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color w:val="993300"/>
          <w:lang w:val="en-US" w:eastAsia="en-US"/>
        </w:rPr>
      </w:pPr>
      <w:r>
        <w:rPr>
          <w:color w:val="993300"/>
          <w:lang w:val="en-US" w:eastAsia="en-US"/>
        </w:rPr>
        <mc:AlternateContent>
          <mc:Choice Requires="wps">
            <w:drawing>
              <wp:anchor behindDoc="0" distT="0" distB="0" distL="0" distR="0" simplePos="0" locked="0" layoutInCell="0" allowOverlap="1" relativeHeight="19">
                <wp:simplePos x="0" y="0"/>
                <wp:positionH relativeFrom="column">
                  <wp:posOffset>228600</wp:posOffset>
                </wp:positionH>
                <wp:positionV relativeFrom="paragraph">
                  <wp:posOffset>99060</wp:posOffset>
                </wp:positionV>
                <wp:extent cx="5253990" cy="6968490"/>
                <wp:effectExtent l="0" t="6350" r="0" b="114935"/>
                <wp:wrapSquare wrapText="bothSides"/>
                <wp:docPr id="1" name=""/>
                <a:graphic xmlns:a="http://schemas.openxmlformats.org/drawingml/2006/main">
                  <a:graphicData uri="http://schemas.microsoft.com/office/word/2010/wordprocessingShape">
                    <wps:wsp>
                      <wps:cNvSpPr txBox="1"/>
                      <wps:spPr>
                        <a:xfrm>
                          <a:off x="0" y="0"/>
                          <a:ext cx="5253840" cy="6968520"/>
                        </a:xfrm>
                        <a:prstGeom prst="rect">
                          <a:avLst/>
                        </a:prstGeom>
                      </wps:spPr>
                      <wps:txbx>
                        <w:txbxContent>
                          <w:p>
                            <w:pPr>
                              <w:overflowPunct w:val="false"/>
                              <w:bidi w:val="0"/>
                              <w:rPr/>
                            </w:pPr>
                            <w:r>
                              <w:rPr>
                                <w:b/>
                                <w:i w:val="false"/>
                                <w:kern w:val="2"/>
                                <w:spacing w:val="1"/>
                                <w:rFonts w:ascii="Edwardian Script ITC" w:hAnsi="Edwardian Script ITC" w:eastAsia="Edwardian Script ITC" w:cs="Edwardian Script ITC"/>
                                <w:lang w:val="en-US" w:bidi="hi-IN"/>
                              </w:rPr>
                              <w:t>Los 7 domingos de</w:t>
                            </w:r>
                          </w:p>
                          <w:p>
                            <w:pPr>
                              <w:overflowPunct w:val="false"/>
                              <w:bidi w:val="0"/>
                              <w:rPr/>
                            </w:pPr>
                            <w:r>
                              <w:rPr>
                                <w:b/>
                                <w:i w:val="false"/>
                                <w:kern w:val="2"/>
                                <w:spacing w:val="1"/>
                                <w:rFonts w:ascii="Edwardian Script ITC" w:hAnsi="Edwardian Script ITC" w:eastAsia="Edwardian Script ITC" w:cs="Edwardian Script ITC"/>
                                <w:lang w:val="en-US" w:bidi="hi-IN"/>
                              </w:rPr>
                              <w:t>¡Oh Glorioso</w:t>
                            </w:r>
                          </w:p>
                          <w:p>
                            <w:pPr>
                              <w:overflowPunct w:val="false"/>
                              <w:bidi w:val="0"/>
                              <w:rPr/>
                            </w:pPr>
                            <w:r>
                              <w:rPr>
                                <w:b/>
                                <w:i w:val="false"/>
                                <w:kern w:val="2"/>
                                <w:spacing w:val="1"/>
                                <w:rFonts w:ascii="Edwardian Script ITC" w:hAnsi="Edwardian Script ITC" w:eastAsia="Edwardian Script ITC" w:cs="Edwardian Script ITC"/>
                                <w:lang w:val="en-US" w:bidi="hi-IN"/>
                              </w:rPr>
                              <w:t>San José!</w:t>
                            </w:r>
                          </w:p>
                          <w:p>
                            <w:pPr>
                              <w:overflowPunct w:val="false"/>
                              <w:bidi w:val="0"/>
                              <w:rPr/>
                            </w:pPr>
                            <w:r>
                              <w:rPr>
                                <w:b/>
                                <w:i w:val="false"/>
                                <w:kern w:val="2"/>
                                <w:spacing w:val="1"/>
                                <w:rFonts w:ascii="Edwardian Script ITC" w:hAnsi="Edwardian Script ITC" w:eastAsia="Edwardian Script ITC" w:cs="Edwardian Script ITC"/>
                                <w:lang w:val="en-US" w:bidi="hi-IN"/>
                              </w:rPr>
                              <w:t xml:space="preserve">Padre Putativo </w:t>
                            </w:r>
                          </w:p>
                          <w:p>
                            <w:pPr>
                              <w:overflowPunct w:val="false"/>
                              <w:bidi w:val="0"/>
                              <w:rPr/>
                            </w:pPr>
                            <w:r>
                              <w:rPr>
                                <w:b/>
                                <w:i w:val="false"/>
                                <w:kern w:val="2"/>
                                <w:spacing w:val="1"/>
                                <w:rFonts w:ascii="Edwardian Script ITC" w:hAnsi="Edwardian Script ITC" w:eastAsia="Edwardian Script ITC" w:cs="Edwardian Script ITC"/>
                                <w:lang w:val="en-US" w:bidi="hi-IN"/>
                              </w:rPr>
                              <w:t>de Jesú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8pt;margin-top:7.8pt;width:413.65pt;height:548.65pt;mso-wrap-style:none;v-text-anchor:middle" type="_x0000_t170">
                <v:textbox>
                  <w:txbxContent>
                    <w:p>
                      <w:pPr>
                        <w:overflowPunct w:val="false"/>
                        <w:bidi w:val="0"/>
                        <w:rPr/>
                      </w:pPr>
                      <w:r>
                        <w:rPr>
                          <w:b/>
                          <w:i w:val="false"/>
                          <w:kern w:val="2"/>
                          <w:spacing w:val="1"/>
                          <w:rFonts w:ascii="Edwardian Script ITC" w:hAnsi="Edwardian Script ITC" w:eastAsia="Edwardian Script ITC" w:cs="Edwardian Script ITC"/>
                          <w:lang w:val="en-US" w:bidi="hi-IN"/>
                        </w:rPr>
                        <w:t>Los 7 domingos de</w:t>
                      </w:r>
                    </w:p>
                    <w:p>
                      <w:pPr>
                        <w:overflowPunct w:val="false"/>
                        <w:bidi w:val="0"/>
                        <w:rPr/>
                      </w:pPr>
                      <w:r>
                        <w:rPr>
                          <w:b/>
                          <w:i w:val="false"/>
                          <w:kern w:val="2"/>
                          <w:spacing w:val="1"/>
                          <w:rFonts w:ascii="Edwardian Script ITC" w:hAnsi="Edwardian Script ITC" w:eastAsia="Edwardian Script ITC" w:cs="Edwardian Script ITC"/>
                          <w:lang w:val="en-US" w:bidi="hi-IN"/>
                        </w:rPr>
                        <w:t>¡Oh Glorioso</w:t>
                      </w:r>
                    </w:p>
                    <w:p>
                      <w:pPr>
                        <w:overflowPunct w:val="false"/>
                        <w:bidi w:val="0"/>
                        <w:rPr/>
                      </w:pPr>
                      <w:r>
                        <w:rPr>
                          <w:b/>
                          <w:i w:val="false"/>
                          <w:kern w:val="2"/>
                          <w:spacing w:val="1"/>
                          <w:rFonts w:ascii="Edwardian Script ITC" w:hAnsi="Edwardian Script ITC" w:eastAsia="Edwardian Script ITC" w:cs="Edwardian Script ITC"/>
                          <w:lang w:val="en-US" w:bidi="hi-IN"/>
                        </w:rPr>
                        <w:t>San José!</w:t>
                      </w:r>
                    </w:p>
                    <w:p>
                      <w:pPr>
                        <w:overflowPunct w:val="false"/>
                        <w:bidi w:val="0"/>
                        <w:rPr/>
                      </w:pPr>
                      <w:r>
                        <w:rPr>
                          <w:b/>
                          <w:i w:val="false"/>
                          <w:kern w:val="2"/>
                          <w:spacing w:val="1"/>
                          <w:rFonts w:ascii="Edwardian Script ITC" w:hAnsi="Edwardian Script ITC" w:eastAsia="Edwardian Script ITC" w:cs="Edwardian Script ITC"/>
                          <w:lang w:val="en-US" w:bidi="hi-IN"/>
                        </w:rPr>
                        <w:t xml:space="preserve">Padre Putativo </w:t>
                      </w:r>
                    </w:p>
                    <w:p>
                      <w:pPr>
                        <w:overflowPunct w:val="false"/>
                        <w:bidi w:val="0"/>
                        <w:rPr/>
                      </w:pPr>
                      <w:r>
                        <w:rPr>
                          <w:b/>
                          <w:i w:val="false"/>
                          <w:kern w:val="2"/>
                          <w:spacing w:val="1"/>
                          <w:rFonts w:ascii="Edwardian Script ITC" w:hAnsi="Edwardian Script ITC" w:eastAsia="Edwardian Script ITC" w:cs="Edwardian Script ITC"/>
                          <w:lang w:val="en-US" w:bidi="hi-IN"/>
                        </w:rPr>
                        <w:t>de Jesús.</w:t>
                      </w:r>
                    </w:p>
                  </w:txbxContent>
                </v:textbox>
                <v:path textpathok="t"/>
                <v:textpath on="t" fitshape="t" string="Los 7 domingos de&#10;¡Oh Glorioso&#10;San José!&#10;Padre Putativo &#10;de Jesús." style="font-family:&quot;Edwardian Script ITC&quot;;font-size:12pt"/>
                <v:fill o:detectmouseclick="t" color2="#ffcc00"/>
                <v:stroke color="red" weight="12600" joinstyle="miter" endcap="flat"/>
                <v:shadow on="t" obscured="f" color="#875b0d"/>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sz w:val="44"/>
          <w:szCs w:val="44"/>
        </w:rPr>
      </w:pPr>
      <w:r>
        <w:rPr>
          <w:rFonts w:cs="Baskerville Old Face" w:ascii="Baskerville Old Face" w:hAnsi="Baskerville Old Face"/>
          <w:b/>
          <w:sz w:val="44"/>
          <w:szCs w:val="44"/>
        </w:rPr>
        <w:t>“</w:t>
      </w:r>
      <w:r>
        <w:rPr>
          <w:rFonts w:cs="Baskerville Old Face" w:ascii="Baskerville Old Face" w:hAnsi="Baskerville Old Face"/>
          <w:b/>
          <w:sz w:val="44"/>
          <w:szCs w:val="44"/>
        </w:rPr>
        <w:t>GLORIOSO SAN JOSÉ”</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lang w:val="en-US" w:eastAsia="en-US"/>
        </w:rPr>
      </w:pPr>
      <w:r>
        <w:rPr>
          <w:rFonts w:cs="Arial Narrow" w:ascii="Arial Narrow" w:hAnsi="Arial Narrow"/>
          <w:b/>
          <w:sz w:val="22"/>
          <w:szCs w:val="22"/>
          <w:lang w:val="en-US" w:eastAsia="en-US"/>
        </w:rPr>
        <w:drawing>
          <wp:anchor behindDoc="0" distT="0" distB="0" distL="114935" distR="114935" simplePos="0" locked="0" layoutInCell="0" allowOverlap="1" relativeHeight="22">
            <wp:simplePos x="0" y="0"/>
            <wp:positionH relativeFrom="column">
              <wp:posOffset>1451610</wp:posOffset>
            </wp:positionH>
            <wp:positionV relativeFrom="paragraph">
              <wp:posOffset>58420</wp:posOffset>
            </wp:positionV>
            <wp:extent cx="2366645" cy="32689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66645" cy="3268980"/>
                    </a:xfrm>
                    <a:prstGeom prst="rect">
                      <a:avLst/>
                    </a:prstGeom>
                    <a:ln w="38100">
                      <a:solidFill>
                        <a:srgbClr val="000000"/>
                      </a:solidFill>
                    </a:ln>
                  </pic:spPr>
                </pic:pic>
              </a:graphicData>
            </a:graphic>
          </wp:anchor>
        </w:drawing>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San José nació en Nazaret de Galilea, se desconoce el año y su ascendencia remontaba al Rey David. Según el Evangelio de San Mateo, José era hijo de Jacob, según San Lucas, hijo de Helí. José significa: “Dios me ayud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Cuando contaba alrededor de 40 años, José junto con otros 11 hombres, acudió a pedir la mano de Maria; y según las costumbres judías, Maria debería escoger a uno dentro de esos 12 para comprometerse en matrimonio y pasados los 14 meses reglamentarios, desposarse con él.  Cuenta la historia, que cada uno de los 12 pretendientes, llevaba en sus manos un bastón de madera muy seca y que en el momento en que Maria debía escoger entre los 12, he aquí en que el bastón que José llevaba en su mano, floreció milagrosamente (esta es la razón por la cual pinan a este santo con un bastón florecido en su mano o con unas flores en su mano).  Maria escogió a José y el honrado carpintero se comprometió en matrimonio con la bella joven de 14 años.  De acuerdo con la costumbre de entonces entre los judíos, celebraron el compromiso 14 meses antes de la boda.  Durante la fiesta, los prometidos no se vieron.  En el intervalo del compromiso y la boda, Maria concibe al que después, sería Jesús de Nazaret y José se percató de ello cuando se casaron. Según las determinaciones de la Ley, la revelación de este acto aparente de infidelidad, habría tenido como consecuencia el apedreamiento de Maria; sin embargo como José amaba a su esposa y sospechaba de ella, decidió dejar este asunto al criterio de la Sabiduría Divina y abandonar secretamente a su esposa.  Al punto estuvo en hacerlo, cuando se le apareció un ángel del Señor que le dijo: </w:t>
      </w:r>
      <w:r>
        <w:rPr>
          <w:rFonts w:cs="Arial Narrow" w:ascii="Arial Narrow" w:hAnsi="Arial Narrow"/>
          <w:b/>
          <w:sz w:val="22"/>
          <w:szCs w:val="22"/>
        </w:rPr>
        <w:t xml:space="preserve">“José, no temas recibir en tu casa a Maria por esposa; pues lo que se ha engendrado en ella es obra del Espíritu Santo.  Dará a luz un hijo y le pondrás por nombre Jesús, porque ÉL salvará al pueblo de sus pecados” </w:t>
      </w:r>
      <w:r>
        <w:rPr>
          <w:rFonts w:cs="Arial Narrow" w:ascii="Arial Narrow" w:hAnsi="Arial Narrow"/>
          <w:sz w:val="22"/>
          <w:szCs w:val="22"/>
        </w:rPr>
        <w:t>(Mt. 1,18-25).  José que era hombre justo, creyó en sus palabras y permaneció a su l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Así, José fue el primero a quien en aquella noche de Belén le fue concedido dar la bienvenida en la tierra al Redentor.  Recibió a los pastores y a los Magos de Oriente, que le entregaron valiosos para el anhelado Mesías.  Transcurridos ocho días, José cumplió el deber de padre, hizo circuncidar al niño y le dio el nombre de Jesús.  Poco tiempo después, José se instaló con su familia </w:t>
      </w:r>
      <w:r>
        <w:rPr>
          <w:rFonts w:cs="Arial Narrow" w:ascii="Arial Narrow" w:hAnsi="Arial Narrow"/>
          <w:sz w:val="22"/>
          <w:szCs w:val="22"/>
          <w:u w:val="single"/>
        </w:rPr>
        <w:t xml:space="preserve">(La Sagrada Familia) </w:t>
      </w:r>
      <w:r>
        <w:rPr>
          <w:rFonts w:cs="Arial Narrow" w:ascii="Arial Narrow" w:hAnsi="Arial Narrow"/>
          <w:sz w:val="22"/>
          <w:szCs w:val="22"/>
        </w:rPr>
        <w:t>a Egipto para huir de la persecución de Herodes.  Tuvieron que atravesar a pié, centenares de kilómetros de desolado y arenoso desierto hasta llegar a su refugio.  Los antiguos escritores de la Iglesia, opinan que mediante esta estancia de La Sagrada Familia en Egipto, se creó el fundamento para aquella maravillosa fertilidad espiritual  que bendijo aquel país  durante muchos siglos con innumerables ermitaños y mártir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Tras la muerte de Herodes, los exiliados regresaron a su tierra y se ubicaron en Nazaret, la ciudad natal de José.  Allí, éste se dedicó a su trabajo como carpintero, velando por Maria y por Jesús.  En opinión de San Jerónimo, San Agustín y otros célebres doctores de la Iglesia, José conservó asimismo su castidad junto a su esposa virgen, por lo cual este tipo de matrimonios se denominan “matrimonios a los San José”.  Sea lo que fuere sobre el misterio de la perpetua virginidad de Maria, una única persona estaba enterada de la situación, además de la propia Maria: San José.  Se desconoce la fecha exacta de su muerte, pero es segura que ocurrió antes de la fecha de las bodas de Caná y ya no vivió La Pasión de Jesú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Jesús desde la cruz encomendó a su madre a Juan. De ello concluyeron los padres de la Iglesia: </w:t>
      </w:r>
      <w:r>
        <w:rPr>
          <w:rFonts w:cs="Arial Narrow" w:ascii="Arial Narrow" w:hAnsi="Arial Narrow"/>
          <w:b/>
          <w:sz w:val="22"/>
          <w:szCs w:val="22"/>
        </w:rPr>
        <w:t xml:space="preserve">“Si Jesús desde la cruz no encomendó a su ya anciana madre a nadie más que al casto Juan; ¿Cómo podía Dios haberla encomendado en su juventud a José, si este no hubiera sido casto? </w:t>
      </w:r>
      <w:r>
        <w:rPr>
          <w:rFonts w:cs="Arial Narrow" w:ascii="Arial Narrow" w:hAnsi="Arial Narrow"/>
          <w:sz w:val="22"/>
          <w:szCs w:val="22"/>
        </w:rPr>
        <w:t>(Juan 19-27).</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menudo se le representa en un taller de carpintero con un hacha, una sierra y un cartabón; otra forma de representarlo, es llevando en la mano un cayado con una flor de lirio.  Es Patrón de Bohemia, de Boloña, de China, de Corintia, de Carmiola, de Austria, de Salzburgo, de Roma, de Estiria y de toda la Iglesia católica; así como también de los carpinteros, leñadores, carreteros, del matrimonio y de la Familia Cristia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an José es venerado por la Iglesia Católica, Apostólica y Romana, que lo considera el Patrón de la Iglesia Universal.  La Iglesia Católica, ha celebrado desde hace siglos su fiesta el 19 de Marzo, porque una muy antigua tradición, dice que en ese día, sucedió su muer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114935" distR="114935" simplePos="0" locked="0" layoutInCell="0" allowOverlap="1" relativeHeight="20">
            <wp:simplePos x="0" y="0"/>
            <wp:positionH relativeFrom="column">
              <wp:posOffset>1154430</wp:posOffset>
            </wp:positionH>
            <wp:positionV relativeFrom="paragraph">
              <wp:posOffset>-30480</wp:posOffset>
            </wp:positionV>
            <wp:extent cx="3298190" cy="21983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298190" cy="2198370"/>
                    </a:xfrm>
                    <a:prstGeom prst="rect">
                      <a:avLst/>
                    </a:prstGeom>
                    <a:ln w="38100">
                      <a:solidFill>
                        <a:srgbClr val="000000"/>
                      </a:solidFill>
                    </a:ln>
                  </pic:spPr>
                </pic:pic>
              </a:graphicData>
            </a:graphic>
          </wp:anchor>
        </w:drawing>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rPr>
      </w:pPr>
      <w:r>
        <w:rPr>
          <w:rFonts w:cs="Arial Narrow" w:ascii="Arial Narrow" w:hAnsi="Arial Narrow"/>
          <w:b/>
        </w:rPr>
        <w:t>La dulce muerte de San José, fue en manos de Jesús y Maria</w:t>
      </w:r>
    </w:p>
    <w:p>
      <w:pPr>
        <w:pStyle w:val="Normal"/>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sz w:val="22"/>
          <w:szCs w:val="22"/>
        </w:rPr>
      </w:pPr>
      <w:r>
        <w:rPr>
          <w:rFonts w:cs="Arial Narrow" w:ascii="Arial Narrow" w:hAnsi="Arial Narrow"/>
          <w:sz w:val="22"/>
          <w:szCs w:val="22"/>
        </w:rPr>
        <w:t>En España, 10 años antes del descubrimiento de América, ya se celebraba solemnemente la fiesta de San José.  En Roma en el año de 1505, ya se ofrecían misas en su honor y el Papa Gregorio XV decretó en 1621 que el 19 de marzo se celebraría en todo el mundo la fiesta de este gran Santo Glorios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Es importante mencionar que San José es un caso excepcional, pues no se le escucha ni una sola palabra.  En el Evangelio, habla Jesús, habla Maria, habla Pedro y hablan todos, pero de San José no se conserva ni una sola palabra.  Seguramente fue un hombre que cumplió el mandato de un antiguo profeta que decía: </w:t>
      </w:r>
      <w:r>
        <w:rPr>
          <w:rFonts w:cs="Arial Narrow" w:ascii="Arial Narrow" w:hAnsi="Arial Narrow"/>
          <w:b/>
          <w:sz w:val="22"/>
          <w:szCs w:val="22"/>
        </w:rPr>
        <w:t xml:space="preserve">“Sean pocas tus palabras”; </w:t>
      </w:r>
      <w:r>
        <w:rPr>
          <w:rFonts w:cs="Arial Narrow" w:ascii="Arial Narrow" w:hAnsi="Arial Narrow"/>
          <w:sz w:val="22"/>
          <w:szCs w:val="22"/>
        </w:rPr>
        <w:t xml:space="preserve">o quizás Dios ha permitido que de tan grande amigo del Señor, no se conserve ni una sola palabras para enseñarnos a mar también nosotros el silencio. Digámosle de vez en cuando aquella antigua y hermosa oración: </w:t>
      </w:r>
      <w:r>
        <w:rPr>
          <w:rFonts w:cs="Arial Narrow" w:ascii="Arial Narrow" w:hAnsi="Arial Narrow"/>
          <w:b/>
          <w:sz w:val="22"/>
          <w:szCs w:val="22"/>
        </w:rPr>
        <w:t>“San José, patrono de la vida interior, enséñanos a orar, a sufrir y a callar”.  Amén.</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Los más grandes devotos que han propagado la devoción a este glorioso Santo durante la historia, son: San Vicente, Ferrer, Santa Brígida, San Bernardino de Siena, San Francisco. de Sales y sobretodo, la que más propagó su devoción fue Santa Teresa de Ávila, que fue curada por él de una terrible enfermedad (incurable).  Le rezó con fe a San José y obtuvo de manera maravillosa su curación.  En adelante, esta Santa ya no dejó de recomendar a las gentes que se encomendaran a él.  Es de notar que a todos los conventos que fundó Santa Teresa, les puso por patrón a San José.  La Comunidad de Carmelitas propaga mucho la devoción de este maravilloso Santo y Amigo de Dios. Yo sin ser santo lo hago, lo he hecho y lo sigo haciendo y…  ¿TÜ?</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Siete Gracias que se piden al Señor San José para la hora de la Muerte”</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1.-   Gloriosísimo Patriarca San José, os ruego que me alcancéis por piedad la gracia de que mi muerte no sea repentina o imprevista; y que antes que me llegue tan terrible hora, tenga tiempo suficiente y el libre uso de mis sentidos, para confesarme sacramentalmente con perfecto conocimiento y sincero dolor de mis pecados.   Padrenuestro, Avemaría y Glor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   Gloriosísimo Patriarca San José, os ruego humildemente me alcancéis que antes de mi muerte, pueda santificarme con el Santísimo Viático para el gran viaje de la Eternidad, alimentándome dignamente con el Santísimo Cuerpo de mi Dulce Jesús.   Padrenuestro, Avemaría y Glor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   Gloriosísimo Patriarca San José, os ruego me alcancéis la gracia de recibir el Sacramento de la Extremaunción antes de entrar en agonía, para que, mientras lo reciba haciendo un acto de dolor por haber ofendido a Dios con los sentidos de mi cuerpo, adquiera más fuerza para resistir los ataques del infernal enemigo.   Padrenuestro, Avemaría , Glor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   Gloriosísimo Patriarca San José, con todo mi corazón, os ruego que después de haber recibido los Santos Sacramentos, tenga la asistencia del sacerdote que me recuerde la pasión de mi Señor Jesucristo y los dolores de Maria Santísima y que invocando estos dulces nombres con la boca y el corazón, adquiera el gran tesoro de las Indulgencias Plenarias.   Padre Nuestro, Avemaría y Glor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   Gloriosísimo Patriarca San José, os ruego, me alcancéis del Señor, la gracia de librarme desde ahora y en la hora de mi muerte, de todos mis defectos y de los asaltos del infernal enemigo.  Que me ejercite en la vida y en la muerte con vuestra protección en verdaderos actos de Fe, Esperanza y Amor de Dios.   Padrenuestro, Avemaría y Glor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   Gloriosísimo Patriarca San José, yo os suplico no me abandonéis en el momento que expire y salga mi alma para presentarme ante el Tribunal de Dios y dar cuenta de toda mi vida; por vuestros méritos por los  de Vuestra Esposa Amantísima Maria Inmaculada, defended mi causa en aquel tremendo juicio.   Padrenuestro, Avemaría y Glor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   ¡Oh Castísimo Patriarca San José!, yo os suplico humildemente, sigáis dispensándome vuestra protección después de la muerte; a fín de que, si por mis culpas voy al purgatorio, por vuestra intersección me sea perdonada gran parte de aquella pena y pronto vaya a gozar con vos en el cielo.  Amé.   Padrenuestro, Avemaría y Gloria.</w:t>
      </w:r>
    </w:p>
    <w:p>
      <w:pPr>
        <w:pStyle w:val="Normal"/>
        <w:rPr>
          <w:rFonts w:ascii="Arial Narrow" w:hAnsi="Arial Narrow" w:cs="Arial Narrow"/>
          <w:vanish/>
          <w:sz w:val="22"/>
          <w:szCs w:val="22"/>
        </w:rPr>
      </w:pPr>
      <w:r>
        <w:rPr>
          <w:rFonts w:cs="Arial Narrow" w:ascii="Arial Narrow" w:hAnsi="Arial Narrow"/>
          <w:vanish/>
          <w:sz w:val="22"/>
          <w:szCs w:val="22"/>
        </w:rPr>
      </w:r>
    </w:p>
    <w:tbl>
      <w:tblPr>
        <w:tblW w:w="5000" w:type="pct"/>
        <w:jc w:val="left"/>
        <w:tblInd w:w="-149" w:type="dxa"/>
        <w:tblLayout w:type="fixed"/>
        <w:tblCellMar>
          <w:top w:w="75" w:type="dxa"/>
          <w:left w:w="75" w:type="dxa"/>
          <w:bottom w:w="75" w:type="dxa"/>
          <w:right w:w="75" w:type="dxa"/>
        </w:tblCellMar>
      </w:tblPr>
      <w:tblGrid>
        <w:gridCol w:w="8504"/>
      </w:tblGrid>
      <w:tr>
        <w:trPr>
          <w:trHeight w:val="13233" w:hRule="atLeast"/>
        </w:trPr>
        <w:tc>
          <w:tcPr>
            <w:tcW w:w="8504" w:type="dxa"/>
            <w:tcBorders/>
          </w:tcPr>
          <w:p>
            <w:pPr>
              <w:pStyle w:val="Normal"/>
              <w:jc w:val="center"/>
              <w:rPr/>
            </w:pPr>
            <w:r>
              <w:rPr>
                <w:rStyle w:val="StrongEmphasis"/>
                <w:rFonts w:cs="Verdana" w:ascii="Verdana" w:hAnsi="Verdana"/>
                <w:sz w:val="20"/>
                <w:szCs w:val="20"/>
                <w:u w:val="single"/>
              </w:rPr>
              <w:t>Letanías de San José</w:t>
            </w:r>
          </w:p>
          <w:p>
            <w:pPr>
              <w:pStyle w:val="NormalWeb"/>
              <w:jc w:val="center"/>
              <w:rPr>
                <w:rFonts w:ascii="Verdana" w:hAnsi="Verdana" w:cs="Verdana"/>
                <w:sz w:val="20"/>
                <w:szCs w:val="20"/>
              </w:rPr>
            </w:pPr>
            <w:r>
              <w:rPr>
                <w:rFonts w:cs="Verdana" w:ascii="Verdana" w:hAnsi="Verdana"/>
                <w:sz w:val="20"/>
                <w:szCs w:val="20"/>
              </w:rPr>
              <w:t>Señor, ten piedad de nosotros,</w:t>
              <w:br/>
              <w:t>Cristo, ten piedad de nosotros</w:t>
              <w:br/>
              <w:t>Señor, ten piedad de nosotros</w:t>
              <w:br/>
              <w:t>Cristo, óyenos</w:t>
              <w:br/>
              <w:t>Cristo, escúchanos</w:t>
              <w:br/>
              <w:t>Dios Padre celestial, ten piedad de nosotros</w:t>
              <w:br/>
              <w:t>Dios Hijo redentor, ten piedad de nosotros</w:t>
              <w:br/>
              <w:t>Dios espíritu Santo, ten piedad de nosotros</w:t>
            </w:r>
          </w:p>
          <w:p>
            <w:pPr>
              <w:pStyle w:val="NormalWeb"/>
              <w:jc w:val="center"/>
              <w:rPr>
                <w:rFonts w:ascii="Verdana" w:hAnsi="Verdana" w:cs="Verdana"/>
                <w:sz w:val="20"/>
                <w:szCs w:val="20"/>
              </w:rPr>
            </w:pPr>
            <w:r>
              <w:rPr>
                <w:rFonts w:cs="Verdana" w:ascii="Verdana" w:hAnsi="Verdana"/>
                <w:sz w:val="20"/>
                <w:szCs w:val="20"/>
              </w:rPr>
              <w:t xml:space="preserve">Santa María, </w:t>
              <w:br/>
              <w:t>ruega por nosotros ( se reza después de cada invocación)</w:t>
            </w:r>
          </w:p>
          <w:p>
            <w:pPr>
              <w:pStyle w:val="NormalWeb"/>
              <w:jc w:val="center"/>
              <w:rPr/>
            </w:pPr>
            <w:r>
              <w:rPr>
                <w:rFonts w:cs="Verdana" w:ascii="Verdana" w:hAnsi="Verdana"/>
                <w:sz w:val="20"/>
                <w:szCs w:val="20"/>
              </w:rPr>
              <w:t>San José, descendiente de David</w:t>
              <w:br/>
              <w:t>Luz de los patriarcas</w:t>
              <w:br/>
              <w:t>Esposo de la Madre de Dios</w:t>
              <w:br/>
              <w:t>Casto Custodio de la Virgen</w:t>
              <w:br/>
              <w:t>Padre Putativo del Hijo de Dios</w:t>
              <w:br/>
              <w:t>Diligente defensor de Cristo</w:t>
              <w:br/>
              <w:t>Jefe de “La Sagrada Familia”</w:t>
            </w:r>
          </w:p>
          <w:p>
            <w:pPr>
              <w:pStyle w:val="NormalWeb"/>
              <w:jc w:val="center"/>
              <w:rPr/>
            </w:pPr>
            <w:r>
              <w:rPr>
                <w:rFonts w:cs="Verdana" w:ascii="Verdana" w:hAnsi="Verdana"/>
                <w:sz w:val="20"/>
                <w:szCs w:val="20"/>
              </w:rPr>
              <w:t>José justísimo</w:t>
              <w:br/>
              <w:t>José castísimo</w:t>
              <w:br/>
              <w:t>José prudentísimo</w:t>
              <w:br/>
              <w:t>José fortísimo</w:t>
              <w:br/>
              <w:t>José fidelísimo</w:t>
              <w:br/>
              <w:t>Espejo de paciencia</w:t>
              <w:br/>
              <w:t>Amador de la pobreza</w:t>
              <w:br/>
              <w:t>Modelo de los obreros</w:t>
              <w:br/>
              <w:t>Gloria de la vida doméstica</w:t>
              <w:br/>
              <w:t>Custodio de las vírgenes</w:t>
              <w:br/>
              <w:t>Sostén de las familias</w:t>
              <w:br/>
              <w:t>Consuelo de los miserables</w:t>
              <w:br/>
              <w:t>Esperanza de los enfermos</w:t>
              <w:br/>
              <w:t>Patrono de los moribundos</w:t>
              <w:br/>
              <w:t>Terror de los demonios</w:t>
              <w:br/>
              <w:t>Protector de la Santa Iglesia</w:t>
            </w:r>
          </w:p>
          <w:p>
            <w:pPr>
              <w:pStyle w:val="NormalWeb"/>
              <w:jc w:val="center"/>
              <w:rPr/>
            </w:pPr>
            <w:r>
              <w:rPr/>
              <w:t>Cordero de Dios, que quitas los pecados del mundo</w:t>
              <w:br/>
              <w:t>Perdónanos Señor</w:t>
              <w:br/>
              <w:t>Cordero de Dios, que quitas los pecados del mundo</w:t>
              <w:br/>
              <w:t>escúchanos Señor</w:t>
              <w:br/>
              <w:t>Cordero de Dios, que quitas los pecados del mundo</w:t>
              <w:br/>
              <w:t>Ten piedad de nosotros</w:t>
              <w:br/>
              <w:t>Lo hizo dueño de su casa</w:t>
              <w:br/>
              <w:t>Y el gobernador de todos sus dominios</w:t>
              <w:br/>
              <w:t>Oración oh Dios, que con inefable providencia elegiste al bienaventurado José esposo de tu madre, te rogamos que nos concedas tener por intercesor en el Cielo a quien veneramos por protector en la tierra. Que vives y reinas por los siglos de los siglos. Amén.</w:t>
            </w:r>
          </w:p>
          <w:p>
            <w:pPr>
              <w:pStyle w:val="NormalWeb"/>
              <w:jc w:val="center"/>
              <w:rPr>
                <w:b/>
                <w:b/>
                <w:sz w:val="20"/>
                <w:szCs w:val="20"/>
              </w:rPr>
            </w:pPr>
            <w:r>
              <w:rPr>
                <w:b/>
                <w:sz w:val="20"/>
                <w:szCs w:val="20"/>
              </w:rPr>
              <w:t>En estos 7 Domingos de la Devoción, pedir a San José alguna Gracia o petición.</w:t>
            </w:r>
          </w:p>
          <w:p>
            <w:pPr>
              <w:pStyle w:val="NormalWeb"/>
              <w:rPr>
                <w:rFonts w:ascii="Verdana" w:hAnsi="Verdana" w:cs="Verdana"/>
                <w:b/>
                <w:b/>
                <w:bCs/>
                <w:i/>
                <w:i/>
                <w:iCs/>
                <w:sz w:val="18"/>
                <w:szCs w:val="20"/>
              </w:rPr>
            </w:pPr>
            <w:r>
              <w:rPr>
                <w:rFonts w:cs="Verdana" w:ascii="Verdana" w:hAnsi="Verdana"/>
                <w:b/>
                <w:bCs/>
                <w:i/>
                <w:iCs/>
                <w:sz w:val="18"/>
                <w:szCs w:val="20"/>
              </w:rPr>
            </w:r>
          </w:p>
          <w:p>
            <w:pPr>
              <w:pStyle w:val="NormalWeb"/>
              <w:rPr>
                <w:rFonts w:ascii="Verdana" w:hAnsi="Verdana" w:cs="Verdana"/>
                <w:b/>
                <w:b/>
                <w:bCs/>
                <w:i/>
                <w:i/>
                <w:iCs/>
                <w:sz w:val="18"/>
                <w:szCs w:val="20"/>
              </w:rPr>
            </w:pPr>
            <w:r>
              <w:rPr>
                <w:rFonts w:eastAsia="Verdana" w:cs="Verdana" w:ascii="Verdana" w:hAnsi="Verdana"/>
                <w:b/>
                <w:bCs/>
                <w:i/>
                <w:iCs/>
                <w:sz w:val="18"/>
                <w:szCs w:val="20"/>
              </w:rPr>
              <w:t xml:space="preserve">                                         </w:t>
            </w:r>
            <w:r>
              <w:rPr>
                <w:rFonts w:cs="Verdana" w:ascii="Verdana" w:hAnsi="Verdana"/>
                <w:b/>
                <w:bCs/>
                <w:i/>
                <w:iCs/>
                <w:sz w:val="18"/>
                <w:szCs w:val="20"/>
              </w:rPr>
              <w:t xml:space="preserve">LOS  SIETE DOMINGOS DE SAN JOSE </w:t>
            </w:r>
          </w:p>
          <w:p>
            <w:pPr>
              <w:pStyle w:val="NormalWeb"/>
              <w:jc w:val="center"/>
              <w:rPr>
                <w:rFonts w:ascii="Verdana" w:hAnsi="Verdana" w:cs="Verdana"/>
                <w:sz w:val="18"/>
                <w:szCs w:val="20"/>
              </w:rPr>
            </w:pPr>
            <w:r>
              <w:rPr>
                <w:rFonts w:cs="Verdana" w:ascii="Verdana" w:hAnsi="Verdana"/>
                <w:sz w:val="18"/>
                <w:szCs w:val="20"/>
              </w:rPr>
              <w:t>La Iglesia, siguiendo una antigua costumbre, prepara la fiesta de San José, el día 19 de marzo, dedicando al Santo Patriarca los siete domingos anteriores a esa fiesta —en recuerdo de los principales gozos y dolores de la vida de San José. Comienzan el séptimo domingo antes del 19 de marzo (último domingo de enero o primero de febrero).</w:t>
            </w:r>
          </w:p>
          <w:p>
            <w:pPr>
              <w:pStyle w:val="NormalWeb"/>
              <w:jc w:val="center"/>
              <w:rPr>
                <w:rFonts w:ascii="Verdana" w:hAnsi="Verdana" w:cs="Verdana"/>
                <w:b/>
                <w:b/>
                <w:sz w:val="18"/>
                <w:szCs w:val="20"/>
              </w:rPr>
            </w:pPr>
            <w:r>
              <w:rPr>
                <w:rFonts w:cs="Verdana" w:ascii="Verdana" w:hAnsi="Verdana"/>
                <w:sz w:val="18"/>
                <w:szCs w:val="20"/>
              </w:rPr>
              <w:br/>
              <w:br/>
            </w:r>
            <w:r>
              <w:rPr>
                <w:rFonts w:cs="Verdana" w:ascii="Verdana" w:hAnsi="Verdana"/>
                <w:b/>
                <w:bCs/>
                <w:i/>
                <w:iCs/>
                <w:sz w:val="20"/>
                <w:szCs w:val="20"/>
              </w:rPr>
              <w:t xml:space="preserve">  PRIMER DOMINGO</w:t>
              <w:br/>
            </w:r>
            <w:r>
              <w:rPr>
                <w:rFonts w:cs="Verdana" w:ascii="Verdana" w:hAnsi="Verdana"/>
                <w:sz w:val="18"/>
                <w:szCs w:val="20"/>
              </w:rPr>
              <w:br/>
            </w:r>
            <w:r>
              <w:rPr>
                <w:rFonts w:cs="Verdana" w:ascii="Verdana" w:hAnsi="Verdana"/>
                <w:b/>
                <w:sz w:val="18"/>
                <w:szCs w:val="20"/>
              </w:rPr>
              <w:t>Su dolor: cuando decidió abandonar a la Bienaventurada Virgen María.</w:t>
            </w:r>
            <w:r>
              <w:rPr>
                <w:rFonts w:cs="Verdana" w:ascii="Verdana" w:hAnsi="Verdana"/>
                <w:sz w:val="18"/>
                <w:szCs w:val="20"/>
              </w:rPr>
              <w:t xml:space="preserve"> </w:t>
              <w:br/>
              <w:br/>
            </w:r>
            <w:r>
              <w:rPr>
                <w:rFonts w:cs="Verdana" w:ascii="Verdana" w:hAnsi="Verdana"/>
                <w:b/>
                <w:sz w:val="18"/>
                <w:szCs w:val="20"/>
              </w:rPr>
              <w:t xml:space="preserve">Su gozo: cuando el ángel le comunicó el misterio de la Encarnación: que el niño nacido de María es Hijo de Dios y el Mesías esperado. </w:t>
            </w:r>
          </w:p>
          <w:p>
            <w:pPr>
              <w:pStyle w:val="NormalWeb"/>
              <w:jc w:val="center"/>
              <w:rPr>
                <w:rFonts w:ascii="Verdana" w:hAnsi="Verdana" w:cs="Verdana"/>
                <w:b/>
                <w:b/>
                <w:sz w:val="18"/>
                <w:szCs w:val="20"/>
              </w:rPr>
            </w:pPr>
            <w:r>
              <w:rPr>
                <w:rFonts w:cs="Verdana" w:ascii="Verdana" w:hAnsi="Verdana"/>
                <w:b/>
                <w:sz w:val="18"/>
                <w:szCs w:val="20"/>
              </w:rPr>
              <w:br/>
            </w:r>
            <w:r>
              <w:rPr>
                <w:rFonts w:cs="Verdana" w:ascii="Verdana" w:hAnsi="Verdana"/>
                <w:sz w:val="18"/>
                <w:szCs w:val="20"/>
              </w:rPr>
              <w:br/>
            </w:r>
            <w:r>
              <w:rPr>
                <w:rFonts w:cs="Verdana" w:ascii="Verdana" w:hAnsi="Verdana"/>
                <w:b/>
                <w:sz w:val="20"/>
                <w:szCs w:val="20"/>
              </w:rPr>
              <w:t xml:space="preserve">Oración </w:t>
            </w:r>
          </w:p>
          <w:p>
            <w:pPr>
              <w:pStyle w:val="NormalWeb"/>
              <w:jc w:val="center"/>
              <w:rPr/>
            </w:pPr>
            <w:r>
              <w:rPr>
                <w:rFonts w:cs="Verdana" w:ascii="Verdana" w:hAnsi="Verdana"/>
                <w:sz w:val="18"/>
                <w:szCs w:val="20"/>
              </w:rPr>
              <w:br/>
              <w:t xml:space="preserve">Glorioso San José, esposo de María Santísima. </w:t>
              <w:br/>
              <w:t xml:space="preserve">Como fue grande la angustia y el dolor de tu corazón, </w:t>
              <w:br/>
              <w:t xml:space="preserve">en la duda de abandonar a tu purísima Esposa, </w:t>
              <w:br/>
              <w:t xml:space="preserve">así fue inmensa la alegría </w:t>
              <w:br/>
              <w:t xml:space="preserve">cuando te fue revelado por el Ángel </w:t>
              <w:br/>
              <w:t xml:space="preserve">el soberano misterio de la Redención. </w:t>
              <w:br/>
              <w:t xml:space="preserve">Por este dolor y gozo, </w:t>
              <w:br/>
              <w:t xml:space="preserve">te rogamos nos consueles </w:t>
              <w:br/>
              <w:t xml:space="preserve">en las angustias de nuestra última hora </w:t>
              <w:br/>
              <w:t xml:space="preserve">y nos concedas una santa muerte, </w:t>
              <w:br/>
              <w:t xml:space="preserve">después de haber vivido una vida </w:t>
              <w:br/>
              <w:t xml:space="preserve">semejante a la tuya junto a Jesús y María. </w:t>
              <w:br/>
              <w:t xml:space="preserve">Por Jesucristo, nuestro Señor. Amén </w:t>
              <w:br/>
              <w:br/>
            </w:r>
            <w:r>
              <w:rPr>
                <w:rFonts w:cs="Verdana" w:ascii="Verdana" w:hAnsi="Verdana"/>
                <w:b/>
                <w:sz w:val="18"/>
                <w:szCs w:val="20"/>
              </w:rPr>
              <w:t xml:space="preserve">Lectura Bíblica </w:t>
              <w:br/>
            </w:r>
            <w:r>
              <w:rPr>
                <w:rFonts w:cs="Verdana" w:ascii="Verdana" w:hAnsi="Verdana"/>
                <w:sz w:val="18"/>
                <w:szCs w:val="20"/>
              </w:rPr>
              <w:t xml:space="preserve">Mateo 1, 18-25. </w:t>
              <w:br/>
              <w:br/>
              <w:t xml:space="preserve">La concepción de Jesucristo fue así: Estando desposada María, su madre, con José, antes que conviviesen, se halló haber concebido María del Espíritu Santo. José, su esposo, siendo justo, no quiso denunciarla y resolvió repudiarla en secreto. Mientras reflexionaba sobre esto, he aquí que se le apareció en sueños un ángel del Señor y le dijo: José, hijo de David, no temas recibir en tu casa a María, tu esposa, pues lo concebido en ella es obra del Espíritu Santo. Dará a luz un hijo, a quien pondrás por nombre Jesús, porque salvará a su pueblo de sus pecados. Todo esto sucedió para que se cumpliese lo que el Señor había anunciado por el profeta, que dice: </w:t>
              <w:br/>
              <w:t xml:space="preserve">“He aquí que una virgen concebirá y dará a luz un hijo, y se le pondrá por nombre «Emmanuel», que quiere decir «Dios con nosotros».” </w:t>
              <w:br/>
              <w:br/>
              <w:t>Al despertar José de su sueño hizo como el ángel del Señor le había mandado, recibiendo en casa a su esposa, la cual, sin que él antes la conociese, dio a luz un hijo y le puso por nombre Jesús.</w:t>
              <w:br/>
              <w:br/>
            </w:r>
            <w:r>
              <w:rPr>
                <w:rFonts w:cs="Verdana" w:ascii="Verdana" w:hAnsi="Verdana"/>
                <w:b/>
                <w:sz w:val="18"/>
                <w:szCs w:val="20"/>
              </w:rPr>
              <w:t xml:space="preserve">Consideración </w:t>
              <w:br/>
            </w:r>
            <w:r>
              <w:rPr>
                <w:rFonts w:cs="Verdana" w:ascii="Verdana" w:hAnsi="Verdana"/>
                <w:sz w:val="18"/>
                <w:szCs w:val="20"/>
              </w:rPr>
              <w:t xml:space="preserve">“Durante su vida, que fue una peregrinación en la fe, José, al igual que María, permaneció fiel a la llamada de Dios hasta el final. La vida de ella fue el cumplimiento hasta sus últimas consecuencias de aquel primer «fiat» pronunciado en el momento de la anunciación, mientras que José —como ya se ha dicho— en el momento de su «anunciación» no pronunció palabra alguna. Simplemente él «hizo como el ángel del Señor le había mandado» (Mateo 1, 24). Y este primer «hizo» es el comienzo del «camino de José». </w:t>
              <w:br/>
              <w:br/>
              <w:t xml:space="preserve">“En las palabras de la «anunciación» nocturna, José escucha no sólo la verdad divina acerca de la inefable vocación de su esposa, sino que también vuelve a escuchar la verdad sobre su propia vocación. Este hombre «justo», que en el espíritu de las más nobles tradiciones del pueblo elegido amaba a la virgen de Nazaret y se había unido a ella con amor esponsal, es llamado nuevamente por Dios a este amor. </w:t>
              <w:br/>
              <w:br/>
              <w:t>“«José hizo como el ángel del Señor le había mandado, y tomó consigo a su mujer» (Mateo 1,24); lo que en ella había sido engendrado «es del Espíritu Santo». A la vista de estas expresiones, ¿no habrá que concluir que también su amor como hombre ha sido regenerado por el Espíritu Santo? ¿No habrá que pensar que el amor de Dios, que ha sido derramado en el corazón humano por medio del Espíritu Santo (cf. Romanos 5,5) configura de modo perfecto el amor humano?…</w:t>
              <w:br/>
              <w:br/>
              <w:t xml:space="preserve">Mediante el sacrificio total de sí mismo José expresa su generoso amor hacia la Madre de Dios, haciéndole «don esponsal de sí». Aunque decidido a retirarse para no obstaculizar el plan de Dios que se estaba realizando en ella, él, por expresa orden del ángel, la retiene consigo y respeta su pertenencia exclusiva a Dios.” </w:t>
              <w:br/>
              <w:br/>
              <w:t xml:space="preserve">Para concluir, la Letanía de San José puede ser rezada, o bien la siguiente oración: </w:t>
              <w:br/>
              <w:br/>
            </w:r>
            <w:r>
              <w:rPr>
                <w:rFonts w:cs="Verdana" w:ascii="Verdana" w:hAnsi="Verdana"/>
                <w:b/>
                <w:sz w:val="18"/>
                <w:szCs w:val="20"/>
              </w:rPr>
              <w:t xml:space="preserve">Oración </w:t>
              <w:br/>
              <w:br/>
            </w:r>
            <w:r>
              <w:rPr>
                <w:rFonts w:cs="Verdana" w:ascii="Verdana" w:hAnsi="Verdana"/>
                <w:sz w:val="18"/>
                <w:szCs w:val="20"/>
              </w:rPr>
              <w:t xml:space="preserve">Oh Dios, </w:t>
              <w:br/>
              <w:t xml:space="preserve">que con inefable providencia, </w:t>
              <w:br/>
              <w:t xml:space="preserve">elegiste a San José como esposo de la Madre de tu Hijo, </w:t>
              <w:br/>
              <w:t xml:space="preserve">concédenos la gracia de tener como intercesor en el cielo </w:t>
              <w:br/>
              <w:t xml:space="preserve">al que veneramos como protector en la tierra. </w:t>
              <w:br/>
              <w:t>Por Jesucristo, nuestro Señor. Amén</w:t>
            </w:r>
          </w:p>
          <w:p>
            <w:pPr>
              <w:pStyle w:val="NormalWeb"/>
              <w:rPr/>
            </w:pPr>
            <w:r>
              <w:rPr>
                <w:rFonts w:cs="Verdana" w:ascii="Verdana" w:hAnsi="Verdana"/>
                <w:sz w:val="18"/>
                <w:szCs w:val="20"/>
              </w:rPr>
              <w:br/>
              <w:br/>
            </w:r>
            <w:r>
              <w:rPr>
                <w:rFonts w:cs="Verdana" w:ascii="Verdana" w:hAnsi="Verdana"/>
                <w:b/>
                <w:bCs/>
                <w:i/>
                <w:iCs/>
                <w:sz w:val="20"/>
                <w:szCs w:val="20"/>
              </w:rPr>
              <w:t xml:space="preserve">                                                 SEGUNDO DOMINGO</w:t>
            </w:r>
          </w:p>
          <w:p>
            <w:pPr>
              <w:pStyle w:val="NormalWeb"/>
              <w:jc w:val="center"/>
              <w:rPr>
                <w:rFonts w:ascii="Verdana" w:hAnsi="Verdana" w:cs="Verdana"/>
                <w:b/>
                <w:b/>
                <w:sz w:val="18"/>
                <w:szCs w:val="20"/>
              </w:rPr>
            </w:pPr>
            <w:r>
              <w:rPr>
                <w:rFonts w:cs="Verdana" w:ascii="Verdana" w:hAnsi="Verdana"/>
                <w:b/>
                <w:sz w:val="18"/>
                <w:szCs w:val="20"/>
              </w:rPr>
              <w:t xml:space="preserve">Su dolor: cuando vio al niño Jesús nacer en la pobreza. </w:t>
              <w:br/>
              <w:t xml:space="preserve">Su gozo: cuando los ángeles anunciaron su nacimiento. </w:t>
            </w:r>
          </w:p>
          <w:p>
            <w:pPr>
              <w:pStyle w:val="NormalWeb"/>
              <w:jc w:val="center"/>
              <w:rPr/>
            </w:pPr>
            <w:r>
              <w:rPr>
                <w:rFonts w:cs="Verdana" w:ascii="Verdana" w:hAnsi="Verdana"/>
                <w:b/>
                <w:sz w:val="18"/>
                <w:szCs w:val="20"/>
              </w:rPr>
              <w:br/>
            </w:r>
            <w:r>
              <w:rPr>
                <w:rFonts w:cs="Verdana" w:ascii="Verdana" w:hAnsi="Verdana"/>
                <w:sz w:val="18"/>
                <w:szCs w:val="20"/>
              </w:rPr>
              <w:br/>
            </w:r>
            <w:r>
              <w:rPr>
                <w:rFonts w:cs="Verdana" w:ascii="Verdana" w:hAnsi="Verdana"/>
                <w:b/>
                <w:sz w:val="22"/>
                <w:szCs w:val="22"/>
              </w:rPr>
              <w:t xml:space="preserve">Oración </w:t>
              <w:br/>
            </w:r>
            <w:r>
              <w:rPr>
                <w:rFonts w:cs="Verdana" w:ascii="Verdana" w:hAnsi="Verdana"/>
                <w:sz w:val="18"/>
                <w:szCs w:val="20"/>
              </w:rPr>
              <w:br/>
              <w:t xml:space="preserve">Dichoso Patriarca San José, </w:t>
              <w:br/>
              <w:t xml:space="preserve">elegido para cumplir los oficios de padre </w:t>
              <w:br/>
              <w:t xml:space="preserve">cerca del Verbo Humanado. </w:t>
              <w:br/>
              <w:t xml:space="preserve">Grande fue tu dolor al ver nacido a Jesús </w:t>
              <w:br/>
              <w:t xml:space="preserve">en tan extrema pobreza, </w:t>
              <w:br/>
              <w:t xml:space="preserve">pero este dolor se cambió en gozo celestial </w:t>
              <w:br/>
              <w:t xml:space="preserve">al oír los cantos de los ángeles </w:t>
              <w:br/>
              <w:t xml:space="preserve">y contemplar el resplandor de aquella luminosa noche. </w:t>
              <w:br/>
              <w:t xml:space="preserve">Por este dolor y gozo, </w:t>
              <w:br/>
              <w:t xml:space="preserve">te suplicamos nos alcances la gracia de que, </w:t>
              <w:br/>
              <w:t xml:space="preserve">después de haber seguido nuestro camino en la tierra, </w:t>
              <w:br/>
              <w:t xml:space="preserve">podamos oír las alabanzas angélicas </w:t>
              <w:br/>
              <w:t xml:space="preserve">y gozar de la vista de la gloria celestial. </w:t>
              <w:br/>
              <w:t xml:space="preserve">Por Jesucristo, nuestro Señor. Amén </w:t>
              <w:br/>
              <w:br/>
            </w:r>
            <w:r>
              <w:rPr>
                <w:rFonts w:cs="Verdana" w:ascii="Verdana" w:hAnsi="Verdana"/>
                <w:b/>
                <w:sz w:val="18"/>
                <w:szCs w:val="20"/>
              </w:rPr>
              <w:t xml:space="preserve">Lectura Bíblica </w:t>
              <w:br/>
            </w:r>
            <w:r>
              <w:rPr>
                <w:rFonts w:cs="Verdana" w:ascii="Verdana" w:hAnsi="Verdana"/>
                <w:sz w:val="18"/>
                <w:szCs w:val="20"/>
              </w:rPr>
              <w:t xml:space="preserve">Lucas 2, 1-20 </w:t>
              <w:br/>
              <w:br/>
              <w:t xml:space="preserve">Aconteció, pues, en los días aquellos que salió un edicto de César Augusto para que se empadronase todo el mundo. Este empadronamiento primero tuvo lugar siendo Cirino gobernador de Siria. E iban todos a empadronarse, cada uno en su ciudad. José subió de Galilea, de la ciudad de Nazaret, a Judea, a la ciudad de David, que se llama Belén, por ser él de la casa y de la familia de David, para empadronarse con María, su esposa, que estaba en cinta. Estando allí, se cumplieron los días de su parto, y dio a luz a su hijo primogénito, y le envolvió en pañales y le acostó en un pesebre, por no haber sitio para ellos en el mesón. </w:t>
              <w:br/>
              <w:t xml:space="preserve">Había en la región unos pastores que pernoctaban al raso, y de noche se turnaban velando sobre su rebaño. Se les presentó un ángel del Señor, y la gloria del Señor los envolvía con su luz, quedando ellos sobrecogidos de gran temor. Díjoles el ángel: No temáis, os traigo una buena nueva, una gran alegría, que es para todo el pueblo; pues os ha nacido hoy un Salvador, que es el Mesías Señor, en la ciudad de David. Esto tendréis por señal: encontraréis un niño envuelto en pañales y reclinado en un pesebre. Al instante se juntó con el ángel una multitud del ejército celestial, que alababa a Dios diciendo: «Gloria a Dios en las alturas y paz en la tierra a los hombres de buena voluntad». </w:t>
              <w:br/>
              <w:br/>
              <w:t>Así que los ángeles se fueron al cielo, se dijeron los pastores unos a otros: Vamos a Belén a ver ésto que el Señor nos ha anunciado. Fueron con presteza y encontraron a María, a José y al Niño acostado en un pesebre, y viéndole, contaron lo que se les había dicho acerca del Niño. Y cuantos los oían se maravillaban de lo que les decían los pastores. María guardaba todo esto y lo meditaba en su corazón. Los pastores se volvieron glorificando y alabando a Dios por todo lo que habían visto y oído, según se les había dicho.</w:t>
              <w:br/>
              <w:br/>
            </w:r>
            <w:r>
              <w:rPr>
                <w:rFonts w:cs="Verdana" w:ascii="Verdana" w:hAnsi="Verdana"/>
                <w:b/>
                <w:sz w:val="18"/>
                <w:szCs w:val="20"/>
              </w:rPr>
              <w:t xml:space="preserve">Consideración </w:t>
              <w:br/>
            </w:r>
            <w:r>
              <w:rPr>
                <w:rFonts w:cs="Verdana" w:ascii="Verdana" w:hAnsi="Verdana"/>
                <w:sz w:val="18"/>
                <w:szCs w:val="20"/>
              </w:rPr>
              <w:t xml:space="preserve">“Dirigiéndose a Belén para el censo, de acuerdo con las disposiciones emanadas por la autoridad legítima, José, respecto al niño, cumplió la tarea importante y significativa de inscribir oficialmente el nombre «Jesús, hijo de José de Nazaret» (cf. Juan 1, 45) en el registro del Imperio. Esta inscripción manifiesta de modo evidente la pertenencia de Jesús al género humano, hombre entre los hombres, ciudadano de este mundo, sujeto a las leyes e instituciones civiles, pero también «salvador del mundo»...” </w:t>
              <w:br/>
              <w:br/>
              <w:t xml:space="preserve">“Como depositarios del misterio «escondido desde siglos en Dios» y que empieza a realizarse ante sus ojos «en la plenitud de los tiempos», José es con María, en la noche de Belén, testigo privilegiado de la venida del Hijo de Dios al mundo. </w:t>
              <w:br/>
              <w:br/>
              <w:t xml:space="preserve">“José fue testigo ocular de este nacimiento, acaecido en condiciones humanamente humillantes, primer anuncio de aquel «anonadamiento», al que Cristo libremente consintió para redimir los pecados. Al mismo tiempo José fue testigo de la adoración de los pastores, llegados al lugar del nacimiento de Jesús después de que el ángel les había traído esta grande y gozosa nueva; más tarde fue también testigo de la adoración de los Magos, venidos de Oriente.” </w:t>
              <w:br/>
              <w:br/>
              <w:t xml:space="preserve">Para concluir, la Letanía de San José puede ser rezada, o bien la siguiente oración: </w:t>
              <w:br/>
              <w:br/>
            </w:r>
            <w:r>
              <w:rPr>
                <w:rFonts w:cs="Verdana" w:ascii="Verdana" w:hAnsi="Verdana"/>
                <w:b/>
                <w:sz w:val="18"/>
                <w:szCs w:val="20"/>
              </w:rPr>
              <w:t xml:space="preserve">Oración </w:t>
              <w:br/>
            </w:r>
            <w:r>
              <w:rPr>
                <w:rFonts w:cs="Verdana" w:ascii="Verdana" w:hAnsi="Verdana"/>
                <w:sz w:val="18"/>
                <w:szCs w:val="20"/>
              </w:rPr>
              <w:br/>
              <w:t xml:space="preserve">Oh Dios, </w:t>
              <w:br/>
              <w:t xml:space="preserve">que con inefable providencia, </w:t>
              <w:br/>
              <w:t xml:space="preserve">elegiste a San José como esposo de la Madre de tu Hijo, </w:t>
              <w:br/>
              <w:t xml:space="preserve">concédenos la gracia de tener como intercesor en el cielo </w:t>
              <w:br/>
              <w:t xml:space="preserve">al que veneramos como protector en la tierra. </w:t>
              <w:br/>
              <w:t xml:space="preserve">Por Jesucristo, nuestro Señor. Amén </w:t>
            </w:r>
          </w:p>
          <w:p>
            <w:pPr>
              <w:pStyle w:val="NormalWeb"/>
              <w:jc w:val="center"/>
              <w:rPr>
                <w:rFonts w:ascii="Verdana" w:hAnsi="Verdana" w:cs="Verdana"/>
                <w:sz w:val="18"/>
                <w:szCs w:val="20"/>
              </w:rPr>
            </w:pPr>
            <w:r>
              <w:rPr>
                <w:rFonts w:cs="Verdana" w:ascii="Verdana" w:hAnsi="Verdana"/>
                <w:sz w:val="18"/>
                <w:szCs w:val="20"/>
              </w:rPr>
            </w:r>
          </w:p>
          <w:p>
            <w:pPr>
              <w:pStyle w:val="NormalWeb"/>
              <w:jc w:val="center"/>
              <w:rPr>
                <w:rFonts w:ascii="Verdana" w:hAnsi="Verdana" w:cs="Verdana"/>
                <w:sz w:val="18"/>
                <w:szCs w:val="20"/>
              </w:rPr>
            </w:pPr>
            <w:r>
              <w:rPr>
                <w:rFonts w:cs="Verdana" w:ascii="Verdana" w:hAnsi="Verdana"/>
                <w:sz w:val="18"/>
                <w:szCs w:val="20"/>
              </w:rPr>
            </w:r>
          </w:p>
          <w:p>
            <w:pPr>
              <w:pStyle w:val="NormalWeb"/>
              <w:jc w:val="center"/>
              <w:rPr>
                <w:rFonts w:ascii="Verdana" w:hAnsi="Verdana" w:cs="Verdana"/>
                <w:sz w:val="18"/>
                <w:szCs w:val="20"/>
              </w:rPr>
            </w:pPr>
            <w:r>
              <w:rPr>
                <w:rFonts w:cs="Verdana" w:ascii="Verdana" w:hAnsi="Verdana"/>
                <w:sz w:val="18"/>
                <w:szCs w:val="20"/>
              </w:rPr>
            </w:r>
          </w:p>
          <w:p>
            <w:pPr>
              <w:pStyle w:val="NormalWeb"/>
              <w:jc w:val="center"/>
              <w:rPr>
                <w:rFonts w:ascii="Verdana" w:hAnsi="Verdana" w:cs="Verdana"/>
                <w:sz w:val="18"/>
                <w:szCs w:val="20"/>
              </w:rPr>
            </w:pPr>
            <w:r>
              <w:rPr>
                <w:rFonts w:cs="Verdana" w:ascii="Verdana" w:hAnsi="Verdana"/>
                <w:sz w:val="18"/>
                <w:szCs w:val="20"/>
              </w:rPr>
            </w:r>
          </w:p>
          <w:p>
            <w:pPr>
              <w:pStyle w:val="NormalWeb"/>
              <w:jc w:val="center"/>
              <w:rPr>
                <w:rFonts w:ascii="Verdana" w:hAnsi="Verdana" w:cs="Verdana"/>
                <w:sz w:val="18"/>
                <w:szCs w:val="20"/>
              </w:rPr>
            </w:pPr>
            <w:r>
              <w:rPr>
                <w:rFonts w:cs="Verdana" w:ascii="Verdana" w:hAnsi="Verdana"/>
                <w:sz w:val="18"/>
                <w:szCs w:val="20"/>
              </w:rPr>
            </w:r>
          </w:p>
          <w:p>
            <w:pPr>
              <w:pStyle w:val="NormalWeb"/>
              <w:jc w:val="center"/>
              <w:rPr/>
            </w:pPr>
            <w:r>
              <w:rPr>
                <w:rFonts w:cs="Verdana" w:ascii="Verdana" w:hAnsi="Verdana"/>
                <w:sz w:val="18"/>
                <w:szCs w:val="20"/>
              </w:rPr>
              <w:br/>
              <w:br/>
            </w:r>
            <w:r>
              <w:rPr>
                <w:rFonts w:cs="Verdana" w:ascii="Verdana" w:hAnsi="Verdana"/>
                <w:b/>
                <w:bCs/>
                <w:i/>
                <w:iCs/>
                <w:sz w:val="20"/>
                <w:szCs w:val="20"/>
              </w:rPr>
              <w:t>TERCER DOMINGO</w:t>
              <w:br/>
            </w:r>
          </w:p>
          <w:p>
            <w:pPr>
              <w:pStyle w:val="NormalWeb"/>
              <w:jc w:val="center"/>
              <w:rPr>
                <w:rFonts w:ascii="Verdana" w:hAnsi="Verdana" w:cs="Verdana"/>
                <w:b/>
                <w:b/>
                <w:sz w:val="18"/>
                <w:szCs w:val="20"/>
              </w:rPr>
            </w:pPr>
            <w:r>
              <w:rPr>
                <w:rFonts w:cs="Verdana" w:ascii="Verdana" w:hAnsi="Verdana"/>
                <w:sz w:val="18"/>
                <w:szCs w:val="20"/>
              </w:rPr>
              <w:br/>
            </w:r>
            <w:r>
              <w:rPr>
                <w:rFonts w:cs="Verdana" w:ascii="Verdana" w:hAnsi="Verdana"/>
                <w:b/>
                <w:sz w:val="18"/>
                <w:szCs w:val="20"/>
              </w:rPr>
              <w:t xml:space="preserve">Su dolor: cuando vio la sangre de Jesús vertirse en la circuncisión. </w:t>
              <w:br/>
              <w:t xml:space="preserve">Su gozo: cuando lo llamó «Jesús». </w:t>
            </w:r>
          </w:p>
          <w:p>
            <w:pPr>
              <w:pStyle w:val="NormalWeb"/>
              <w:jc w:val="center"/>
              <w:rPr/>
            </w:pPr>
            <w:r>
              <w:rPr>
                <w:rFonts w:cs="Verdana" w:ascii="Verdana" w:hAnsi="Verdana"/>
                <w:b/>
                <w:sz w:val="18"/>
                <w:szCs w:val="20"/>
              </w:rPr>
              <w:br/>
            </w:r>
            <w:r>
              <w:rPr>
                <w:rFonts w:cs="Verdana" w:ascii="Verdana" w:hAnsi="Verdana"/>
                <w:sz w:val="18"/>
                <w:szCs w:val="20"/>
              </w:rPr>
              <w:br/>
            </w:r>
            <w:r>
              <w:rPr>
                <w:rFonts w:cs="Verdana" w:ascii="Verdana" w:hAnsi="Verdana"/>
                <w:b/>
                <w:sz w:val="22"/>
                <w:szCs w:val="22"/>
              </w:rPr>
              <w:t xml:space="preserve">Oración </w:t>
              <w:br/>
              <w:br/>
            </w:r>
            <w:r>
              <w:rPr>
                <w:rFonts w:cs="Verdana" w:ascii="Verdana" w:hAnsi="Verdana"/>
                <w:sz w:val="18"/>
                <w:szCs w:val="20"/>
              </w:rPr>
              <w:t xml:space="preserve">Glorioso San José, </w:t>
              <w:br/>
              <w:t xml:space="preserve">ejecutor obediente de la Ley de Dios. </w:t>
              <w:br/>
              <w:t xml:space="preserve">La Sangre preciosa que en la circuncisión </w:t>
              <w:br/>
              <w:t xml:space="preserve">derramó el divino Redentor, </w:t>
              <w:br/>
              <w:t xml:space="preserve">te traspasó el corazón; </w:t>
              <w:br/>
              <w:t xml:space="preserve">pero el nombre de Jesús, que se le impuso, </w:t>
              <w:br/>
              <w:t xml:space="preserve">te llenó de consuelo. </w:t>
              <w:br/>
              <w:t xml:space="preserve">Por este dolor y gozo, </w:t>
              <w:br/>
              <w:t xml:space="preserve">te rogamos nos alcances la gracia de vivir </w:t>
              <w:br/>
              <w:t xml:space="preserve">luchando contra la esclavitud de los vicios, </w:t>
              <w:br/>
              <w:t xml:space="preserve">para tener la dicha de morir con el nombre de Jesús </w:t>
              <w:br/>
              <w:t xml:space="preserve">en los labios y en el corazón. </w:t>
              <w:br/>
              <w:t xml:space="preserve">Por Jesucristo, nuestro Señor. Amén </w:t>
              <w:br/>
              <w:br/>
            </w:r>
            <w:r>
              <w:rPr>
                <w:rFonts w:cs="Verdana" w:ascii="Verdana" w:hAnsi="Verdana"/>
                <w:b/>
                <w:sz w:val="18"/>
                <w:szCs w:val="20"/>
              </w:rPr>
              <w:t xml:space="preserve">Lectura Bíblica </w:t>
              <w:br/>
            </w:r>
            <w:r>
              <w:rPr>
                <w:rFonts w:cs="Verdana" w:ascii="Verdana" w:hAnsi="Verdana"/>
                <w:sz w:val="18"/>
                <w:szCs w:val="20"/>
              </w:rPr>
              <w:t xml:space="preserve">Lucas 2, 21 </w:t>
              <w:br/>
              <w:br/>
              <w:t>Cuando se hubieron cumplido los ocho días para circuncidar al Niño, le dieron el nombre de Jesús, impuesto por el ángel antes de ser concebido en el seno.</w:t>
              <w:br/>
              <w:t xml:space="preserve">Consideración </w:t>
              <w:br/>
              <w:t xml:space="preserve">“Siendo la circuncisión del hijo el primer deber religioso del padre, José con este rito ejercita su derecho-deber respecto a Jesús. </w:t>
              <w:br/>
              <w:br/>
              <w:t xml:space="preserve">“El principio según el cual todos los ritos del Antiguo Testamento son una sombra de la realidad, explica el por qué Jesús los acepta. Como para los otros ritos también el de la circuncisión halla en Jesús el «cumplimiento». La Alianza de Dios con Abrahán, de la cual la circuncisión era signo, alcanza en Jesús su pleno efecto y su perfecta realización, siendo Jesús el «sí» de todas las antiguas promesas. </w:t>
              <w:br/>
              <w:br/>
              <w:t>“En la circuncisión, José impone al niño el nombre de Jesús. Este nombre es el único en el que se halla la salvación; ya José «anunciación»: «Y tú le pondrás por nombre Jesús, porque él salvará a su pueblo de sus pecados». Al imponer el nombre, José declara su paternidad legal sobre Jesús y, al proclamar el nombre, proclama también su misión salvadora.”</w:t>
              <w:br/>
              <w:br/>
              <w:t xml:space="preserve">Para concluir, la Letanía de San José puede ser rezada, o bien la siguiente oración: </w:t>
              <w:br/>
              <w:br/>
            </w:r>
            <w:r>
              <w:rPr>
                <w:rFonts w:cs="Verdana" w:ascii="Verdana" w:hAnsi="Verdana"/>
                <w:b/>
                <w:sz w:val="18"/>
                <w:szCs w:val="20"/>
              </w:rPr>
              <w:t xml:space="preserve">Oración </w:t>
              <w:br/>
            </w:r>
            <w:r>
              <w:rPr>
                <w:rFonts w:cs="Verdana" w:ascii="Verdana" w:hAnsi="Verdana"/>
                <w:sz w:val="18"/>
                <w:szCs w:val="20"/>
              </w:rPr>
              <w:br/>
              <w:t xml:space="preserve">Oh Dios, </w:t>
              <w:br/>
              <w:t xml:space="preserve">que con inefable providencia, </w:t>
              <w:br/>
              <w:t xml:space="preserve">elegiste a San José como esposo de la Madre de tu Hijo, </w:t>
              <w:br/>
              <w:t xml:space="preserve">concédenos la gracia de tener como intercesor en el cielo </w:t>
              <w:br/>
              <w:t xml:space="preserve">al que veneramos como protector en la tierra. </w:t>
              <w:br/>
              <w:t xml:space="preserve">Por Jesucristo, nuestro Señor. Amén </w:t>
            </w:r>
          </w:p>
          <w:p>
            <w:pPr>
              <w:pStyle w:val="NormalWeb"/>
              <w:jc w:val="center"/>
              <w:rPr>
                <w:rFonts w:ascii="Verdana" w:hAnsi="Verdana" w:cs="Verdana"/>
                <w:sz w:val="18"/>
                <w:szCs w:val="20"/>
              </w:rPr>
            </w:pPr>
            <w:r>
              <w:rPr>
                <w:rFonts w:cs="Verdana" w:ascii="Verdana" w:hAnsi="Verdana"/>
                <w:sz w:val="18"/>
                <w:szCs w:val="20"/>
              </w:rPr>
            </w:r>
          </w:p>
          <w:p>
            <w:pPr>
              <w:pStyle w:val="NormalWeb"/>
              <w:jc w:val="center"/>
              <w:rPr/>
            </w:pPr>
            <w:r>
              <w:rPr>
                <w:rFonts w:cs="Verdana" w:ascii="Verdana" w:hAnsi="Verdana"/>
                <w:sz w:val="18"/>
                <w:szCs w:val="20"/>
              </w:rPr>
              <w:br/>
              <w:br/>
            </w:r>
            <w:r>
              <w:rPr>
                <w:rFonts w:cs="Verdana" w:ascii="Verdana" w:hAnsi="Verdana"/>
                <w:b/>
                <w:bCs/>
                <w:i/>
                <w:iCs/>
                <w:sz w:val="20"/>
                <w:szCs w:val="20"/>
              </w:rPr>
              <w:t>CUARTO DOMINGO</w:t>
            </w:r>
          </w:p>
          <w:p>
            <w:pPr>
              <w:pStyle w:val="NormalWeb"/>
              <w:jc w:val="center"/>
              <w:rPr>
                <w:rFonts w:ascii="Verdana" w:hAnsi="Verdana" w:cs="Verdana"/>
                <w:b/>
                <w:b/>
                <w:sz w:val="18"/>
                <w:szCs w:val="20"/>
              </w:rPr>
            </w:pPr>
            <w:r>
              <w:rPr>
                <w:rFonts w:cs="Verdana" w:ascii="Verdana" w:hAnsi="Verdana"/>
                <w:b/>
                <w:bCs/>
                <w:i/>
                <w:iCs/>
                <w:sz w:val="20"/>
                <w:szCs w:val="20"/>
              </w:rPr>
              <w:br/>
            </w:r>
            <w:r>
              <w:rPr>
                <w:rFonts w:cs="Verdana" w:ascii="Verdana" w:hAnsi="Verdana"/>
                <w:sz w:val="18"/>
                <w:szCs w:val="20"/>
              </w:rPr>
              <w:br/>
            </w:r>
            <w:r>
              <w:rPr>
                <w:rFonts w:cs="Verdana" w:ascii="Verdana" w:hAnsi="Verdana"/>
                <w:b/>
                <w:sz w:val="18"/>
                <w:szCs w:val="20"/>
              </w:rPr>
              <w:t xml:space="preserve">Su dolor: cuando oyó la profecía de Simeón. </w:t>
              <w:br/>
              <w:t xml:space="preserve">Su gozo: cuando supo que los sufrimientos de Jesús salvarían al mundo. </w:t>
            </w:r>
          </w:p>
          <w:p>
            <w:pPr>
              <w:pStyle w:val="NormalWeb"/>
              <w:jc w:val="center"/>
              <w:rPr/>
            </w:pPr>
            <w:r>
              <w:rPr>
                <w:rFonts w:cs="Verdana" w:ascii="Verdana" w:hAnsi="Verdana"/>
                <w:b/>
                <w:sz w:val="18"/>
                <w:szCs w:val="20"/>
              </w:rPr>
              <w:br/>
              <w:br/>
            </w:r>
            <w:r>
              <w:rPr>
                <w:rFonts w:cs="Verdana" w:ascii="Verdana" w:hAnsi="Verdana"/>
                <w:b/>
                <w:sz w:val="22"/>
                <w:szCs w:val="22"/>
              </w:rPr>
              <w:t xml:space="preserve">Oración </w:t>
              <w:br/>
              <w:br/>
            </w:r>
            <w:r>
              <w:rPr>
                <w:rFonts w:cs="Verdana" w:ascii="Verdana" w:hAnsi="Verdana"/>
                <w:sz w:val="18"/>
                <w:szCs w:val="20"/>
              </w:rPr>
              <w:t xml:space="preserve">San José, </w:t>
              <w:br/>
              <w:t xml:space="preserve">modelo de fidelidad </w:t>
              <w:br/>
              <w:t xml:space="preserve">en el cumplimiento de los planes de Dios. </w:t>
              <w:br/>
              <w:t xml:space="preserve">Grande fue tu dolor al saber, </w:t>
              <w:br/>
              <w:t xml:space="preserve">por la profecía de Simeón, </w:t>
              <w:br/>
              <w:t xml:space="preserve">que Jesús y María estaban destinados a padecer; </w:t>
              <w:br/>
              <w:t xml:space="preserve">mas este dolor se convirtió en gozo </w:t>
              <w:br/>
              <w:t xml:space="preserve">al conocer que los padecimientos de Jesús y María </w:t>
              <w:br/>
              <w:t xml:space="preserve">serían causa de salvación para innumerables almas. </w:t>
              <w:br/>
              <w:t xml:space="preserve">Por este dolor y gozo, te rogamos que, </w:t>
              <w:br/>
              <w:t xml:space="preserve">por los méritos de Jesús y María, </w:t>
              <w:br/>
              <w:t xml:space="preserve">seamos contados entre aquellos </w:t>
              <w:br/>
              <w:t xml:space="preserve">que han de resucitar gloriosamente. </w:t>
              <w:br/>
              <w:t xml:space="preserve">Por Jesucristo, nuestro Señor. Amén </w:t>
              <w:br/>
              <w:br/>
            </w:r>
            <w:r>
              <w:rPr>
                <w:rFonts w:cs="Verdana" w:ascii="Verdana" w:hAnsi="Verdana"/>
                <w:b/>
                <w:sz w:val="18"/>
                <w:szCs w:val="20"/>
              </w:rPr>
              <w:t xml:space="preserve">Lectura Bíblica </w:t>
              <w:br/>
            </w:r>
            <w:r>
              <w:rPr>
                <w:rFonts w:cs="Verdana" w:ascii="Verdana" w:hAnsi="Verdana"/>
                <w:sz w:val="18"/>
                <w:szCs w:val="20"/>
              </w:rPr>
              <w:t xml:space="preserve">Lucas 2, 22-35 </w:t>
              <w:br/>
              <w:br/>
              <w:t xml:space="preserve">Así que se cumplieron los días de la purificación conforme a la Ley de Moisés, le llevaron a Jerusalén para presentarle al Señor, según está escrito en la Ley del Señor que «todo varón primogénito sea consagrado al Señor», y para ofrecer en sacrificio, según lo prescrito en la Ley del Señor, un par de tórtolas o dos pichones. </w:t>
              <w:br/>
              <w:t>Había en Jerusalén un hombre llamado Simeón, justo y piadoso, que esperaba la consolación de Israel, y el Espíritu Santo estaba en él. Le había sido revelado por el Espíritu Santo de que no vería la muerte antes de ver al Cristo del Señor. Movido del Espíritu, vino al templo, y al entrar los padres con el niño Jesús para cumplir lo que prescribe la Ley sobre Él, Simeón le tomó en sus brazos y, bendiciendo a Dios, dijo: Ahora, Señor, puedes ya dejar ir a tu siervo en paz, según tu palabra; porque han visto mis ojos tu salud, la que has preparado ante la faz de todos los pueblos; luz para iluminación de las gentes y gloria de tu pueblo, Israel. Su padre y su madre estaban maravillados de las cosas que se decían de Él. Simeón los bendijo y dijo a María, su madre: Puesto está para caída y levantamiento de muchos en Israel y para signo de contradicción; y una espada atravesará tu alma para que se descubran los pensamientos de muchos corazones.</w:t>
              <w:br/>
              <w:br/>
            </w:r>
            <w:r>
              <w:rPr>
                <w:rFonts w:cs="Verdana" w:ascii="Verdana" w:hAnsi="Verdana"/>
                <w:b/>
                <w:sz w:val="18"/>
                <w:szCs w:val="20"/>
              </w:rPr>
              <w:t xml:space="preserve">Consideración </w:t>
              <w:br/>
            </w:r>
            <w:r>
              <w:rPr>
                <w:rFonts w:cs="Verdana" w:ascii="Verdana" w:hAnsi="Verdana"/>
                <w:sz w:val="18"/>
                <w:szCs w:val="20"/>
              </w:rPr>
              <w:t xml:space="preserve">“Este rito, narrado por Lucas, incluye el rescate del primogénito e ilumina la posterior permanencia de Jesús a los doce años de edad en el templo. </w:t>
              <w:br/>
              <w:br/>
              <w:t xml:space="preserve">“El rescate del primogénito es otro deber del padre, que es cumplido por José. En el primogénito estaba representado el pueblo de la Alianza, rescatado de la esclavitud para pertenecer a Dios. También en ésto, Jesús, que es el verdadero «precio» del rescate, no sólo «cumple» el rito del Antiguo Testamento, sino que, al mismo tiempo, lo supera, al no ser él mismo un sujeto de rescate, sino el autor mismo del rescate. </w:t>
              <w:br/>
              <w:br/>
              <w:t>“El Evangelista pone de manifiesto que «su padre y su madre estaban admirados de lo que se decía de el», y, de modo particular, de lo dicho por Simeón, en su canto dirigido a Dios, al indicar a Jesús como la «salvación preparada por Dios a la vista de todos los pueblos» y «luz para iluminar a los gentiles y gloria de su pueblo Israel» y, más adelante, también «señal de contradicción».”</w:t>
              <w:br/>
              <w:br/>
              <w:t xml:space="preserve">“De este misterio divino José es, junto con María, el primer depositario. Con María —y también en relación con María— él participa en esta fase culminante de la autorevelación de Dios en Cristo, y participa desde el primer instante”. </w:t>
              <w:br/>
              <w:br/>
              <w:t xml:space="preserve">Para concluir, la Letanía de San José puede ser rezada, o bien la siguiente oración: </w:t>
              <w:br/>
              <w:br/>
            </w:r>
            <w:r>
              <w:rPr>
                <w:rFonts w:cs="Verdana" w:ascii="Verdana" w:hAnsi="Verdana"/>
                <w:b/>
                <w:sz w:val="18"/>
                <w:szCs w:val="20"/>
              </w:rPr>
              <w:t xml:space="preserve">Oración </w:t>
              <w:br/>
            </w:r>
            <w:r>
              <w:rPr>
                <w:rFonts w:cs="Verdana" w:ascii="Verdana" w:hAnsi="Verdana"/>
                <w:sz w:val="18"/>
                <w:szCs w:val="20"/>
              </w:rPr>
              <w:br/>
              <w:t xml:space="preserve">Oh Dios, </w:t>
              <w:br/>
              <w:t xml:space="preserve">que con inefable providencia, </w:t>
              <w:br/>
              <w:t xml:space="preserve">elegiste a San José como esposo de la Madre de tu Hijo, </w:t>
              <w:br/>
              <w:t xml:space="preserve">concédenos la gracia de tener como intercesor en el cielo </w:t>
              <w:br/>
              <w:t xml:space="preserve">al que veneramos como protector en la tierra. </w:t>
              <w:br/>
              <w:t xml:space="preserve">Por Jesucristo, nuestro Señor. Amén </w:t>
            </w:r>
          </w:p>
          <w:p>
            <w:pPr>
              <w:pStyle w:val="NormalWeb"/>
              <w:jc w:val="center"/>
              <w:rPr/>
            </w:pPr>
            <w:r>
              <w:rPr>
                <w:rFonts w:cs="Verdana" w:ascii="Verdana" w:hAnsi="Verdana"/>
                <w:sz w:val="18"/>
                <w:szCs w:val="20"/>
              </w:rPr>
              <w:br/>
              <w:br/>
            </w:r>
            <w:r>
              <w:rPr>
                <w:rFonts w:cs="Verdana" w:ascii="Verdana" w:hAnsi="Verdana"/>
                <w:b/>
                <w:bCs/>
                <w:i/>
                <w:iCs/>
                <w:sz w:val="20"/>
                <w:szCs w:val="20"/>
              </w:rPr>
              <w:t>QUINTO DOMINGO</w:t>
            </w:r>
          </w:p>
          <w:p>
            <w:pPr>
              <w:pStyle w:val="NormalWeb"/>
              <w:jc w:val="center"/>
              <w:rPr>
                <w:rFonts w:ascii="Verdana" w:hAnsi="Verdana" w:cs="Verdana"/>
                <w:b/>
                <w:b/>
                <w:sz w:val="18"/>
                <w:szCs w:val="20"/>
              </w:rPr>
            </w:pPr>
            <w:r>
              <w:rPr>
                <w:rFonts w:cs="Verdana" w:ascii="Verdana" w:hAnsi="Verdana"/>
                <w:b/>
                <w:bCs/>
                <w:i/>
                <w:iCs/>
                <w:sz w:val="20"/>
                <w:szCs w:val="20"/>
              </w:rPr>
              <w:br/>
            </w:r>
            <w:r>
              <w:rPr>
                <w:rFonts w:cs="Verdana" w:ascii="Verdana" w:hAnsi="Verdana"/>
                <w:sz w:val="18"/>
                <w:szCs w:val="20"/>
              </w:rPr>
              <w:br/>
            </w:r>
            <w:r>
              <w:rPr>
                <w:rFonts w:cs="Verdana" w:ascii="Verdana" w:hAnsi="Verdana"/>
                <w:b/>
                <w:sz w:val="18"/>
                <w:szCs w:val="20"/>
              </w:rPr>
              <w:t xml:space="preserve">Su dolor: al huir a Egipto con Jesús y María. </w:t>
              <w:br/>
              <w:t xml:space="preserve">Su gozo: al estar siempre en su compañía. </w:t>
            </w:r>
          </w:p>
          <w:p>
            <w:pPr>
              <w:pStyle w:val="NormalWeb"/>
              <w:jc w:val="center"/>
              <w:rPr>
                <w:rFonts w:ascii="Verdana" w:hAnsi="Verdana" w:cs="Verdana"/>
                <w:b/>
                <w:b/>
                <w:sz w:val="22"/>
                <w:szCs w:val="22"/>
              </w:rPr>
            </w:pPr>
            <w:r>
              <w:rPr>
                <w:rFonts w:cs="Verdana" w:ascii="Verdana" w:hAnsi="Verdana"/>
                <w:b/>
                <w:sz w:val="18"/>
                <w:szCs w:val="20"/>
              </w:rPr>
              <w:br/>
            </w:r>
            <w:r>
              <w:rPr>
                <w:rFonts w:cs="Verdana" w:ascii="Verdana" w:hAnsi="Verdana"/>
                <w:sz w:val="18"/>
                <w:szCs w:val="20"/>
              </w:rPr>
              <w:br/>
            </w:r>
            <w:r>
              <w:rPr>
                <w:rFonts w:cs="Verdana" w:ascii="Verdana" w:hAnsi="Verdana"/>
                <w:b/>
                <w:sz w:val="22"/>
                <w:szCs w:val="22"/>
              </w:rPr>
              <w:t xml:space="preserve">Oración </w:t>
              <w:br/>
            </w:r>
            <w:r>
              <w:rPr>
                <w:rFonts w:cs="Verdana" w:ascii="Verdana" w:hAnsi="Verdana"/>
                <w:sz w:val="18"/>
                <w:szCs w:val="20"/>
              </w:rPr>
              <w:br/>
              <w:t xml:space="preserve">San José, Custodio y familiar íntimo </w:t>
              <w:br/>
              <w:t xml:space="preserve">del Verbo de Dios encarnado. </w:t>
              <w:br/>
              <w:t xml:space="preserve">Grande fue tu sufrimiento </w:t>
              <w:br/>
              <w:t xml:space="preserve">para alimentar y servir al Hijo del Altísimo, </w:t>
              <w:br/>
              <w:t xml:space="preserve">sobre todo en la huida a Egipto; </w:t>
              <w:br/>
              <w:t xml:space="preserve">de igual manera fue grande tu alegría </w:t>
              <w:br/>
              <w:t xml:space="preserve">al tener siempre en tu compañía al mismo Hijo de Dios </w:t>
              <w:br/>
              <w:t xml:space="preserve">y ver cómo caían en tierra los ídolos de Egipto. </w:t>
              <w:br/>
              <w:t xml:space="preserve">Por este dolor y gozo, </w:t>
              <w:br/>
              <w:t xml:space="preserve">te rogamos nos alcances la gracia de que, </w:t>
              <w:br/>
              <w:t xml:space="preserve">huyendo de las ocasiones de pecado, </w:t>
              <w:br/>
              <w:t xml:space="preserve">venzamos al enemigo infernal </w:t>
              <w:br/>
              <w:t xml:space="preserve">y hagamos caer de nuestro corazón </w:t>
              <w:br/>
              <w:t xml:space="preserve">todo ídolo de pasiones terrenas, para que, </w:t>
              <w:br/>
              <w:t xml:space="preserve">ocupados en servir a Jesús y a María, </w:t>
              <w:br/>
              <w:t xml:space="preserve">vivamos únicamente para ellos </w:t>
              <w:br/>
              <w:t xml:space="preserve">y tengamos una muerte feliz. </w:t>
              <w:br/>
              <w:t xml:space="preserve">Por Jesucristo, nuestro Señor. Amén </w:t>
              <w:br/>
              <w:br/>
            </w:r>
            <w:r>
              <w:rPr>
                <w:rFonts w:cs="Verdana" w:ascii="Verdana" w:hAnsi="Verdana"/>
                <w:b/>
                <w:sz w:val="18"/>
                <w:szCs w:val="20"/>
              </w:rPr>
              <w:t xml:space="preserve">Lectura Bíblica </w:t>
              <w:br/>
            </w:r>
            <w:r>
              <w:rPr>
                <w:rFonts w:cs="Verdana" w:ascii="Verdana" w:hAnsi="Verdana"/>
                <w:sz w:val="18"/>
                <w:szCs w:val="20"/>
              </w:rPr>
              <w:t xml:space="preserve">Mateo 2, 13-18 </w:t>
              <w:br/>
              <w:br/>
              <w:t xml:space="preserve">Partido que hubieron, el ángel del Señor se apareció en sueños a José y le dijo: «Levántate; toma al niño y a su madre y huye a Egipto, y estáte allí hasta que yo te avise, porque Herodes va a buscar al niño para matarlo». Levantándose de noche, tomó al niño y a la madre y se retiró hacia Egipto, permaneciendo allí hasta la muerte de Herodes, a fin de que se cumpliera lo que había pronunciado el Señor por su profeta, diciendo: «De Egipto llamé a mi hijo». Entonces Herodes, viéndose burlado por magos, se irritó sobremanera y mandó matar a todos los niños que había en Belén y en sus términos de dos años para abajo, según el tiempo que con diligencia había inquirido de los magos. Entonces se cumplió la palabra del profeta Jeremías, que dice: </w:t>
              <w:br/>
              <w:t>«Una voz se oye en Ramá, lamentación y gemido grande; es Raquel, que llora a sus hijos y rehúsa ser consolada, porque no existen».</w:t>
              <w:br/>
              <w:br/>
            </w:r>
            <w:r>
              <w:rPr>
                <w:rFonts w:cs="Verdana" w:ascii="Verdana" w:hAnsi="Verdana"/>
                <w:b/>
                <w:sz w:val="18"/>
                <w:szCs w:val="20"/>
              </w:rPr>
              <w:t xml:space="preserve">Consideración </w:t>
            </w:r>
            <w:r>
              <w:rPr>
                <w:rFonts w:cs="Verdana" w:ascii="Verdana" w:hAnsi="Verdana"/>
                <w:sz w:val="18"/>
                <w:szCs w:val="20"/>
              </w:rPr>
              <w:br/>
              <w:t>Con ocasión de la venida de los Magos de Oriente, Herodes supo del nacimiento del «rey de los judíos». Y cuando partieron los Magos él «envío a matar a todos los niños de Belén y de toda la comarca, de dos años para abajo». De este modo, matando a todos, quería matar a aquel recién nacido «rey de los judíos», de quien había tenido conocimiento durante la visita de los magos a su corte.”</w:t>
              <w:br/>
              <w:br/>
              <w:t>La Iglesia rodea de profunda veneración a esta Familia, proponiéndola como modelo para todas las familias. La Familia de Nazaret, inserta directamente en el misterio de la Encarnación, constituye un misterio especial. Y —al igual que en la Encarnación— a este misterio pertenece también una verdadera paternidad: la forma humana de la familia del Hijo de Dios, verdadera familia humana formada por el misterio divino. En esta familia José es el padre: no es la suya una paternidad derivada de la generación; y, sin embargo, no es «aparente» o solamente «sustitutiva», sino que posee plenamente la autenticidad de la paternidad humana y de la misión paterna en la familia. En ello está contenida una consecuencia de la unión hipostática: la humanidad asumida en la unidad de la Persona divina del Verbo-Hijo, Jesucristo, junto con la asunción de la humanidad, en Cristo está también «asumido» todo lo que es humano, en particular, la familia, como primera dimensión de su existencia en la tierra. En este contexto está también «asumida» la paternidad humana de José.”</w:t>
              <w:br/>
              <w:br/>
              <w:t xml:space="preserve">Para concluir, la Letanía de San José puede ser rezada, o bien la siguiente oración: </w:t>
              <w:br/>
              <w:br/>
            </w:r>
            <w:r>
              <w:rPr>
                <w:rFonts w:cs="Verdana" w:ascii="Verdana" w:hAnsi="Verdana"/>
                <w:b/>
                <w:sz w:val="18"/>
                <w:szCs w:val="20"/>
              </w:rPr>
              <w:t xml:space="preserve">Oración </w:t>
              <w:br/>
              <w:br/>
            </w:r>
            <w:r>
              <w:rPr>
                <w:rFonts w:cs="Verdana" w:ascii="Verdana" w:hAnsi="Verdana"/>
                <w:sz w:val="18"/>
                <w:szCs w:val="20"/>
              </w:rPr>
              <w:t xml:space="preserve">Oh Dios, </w:t>
              <w:br/>
              <w:t xml:space="preserve">que con inefable providencia, </w:t>
              <w:br/>
              <w:t xml:space="preserve">elegiste a San José como esposo de la Madre de tu Hijo, </w:t>
              <w:br/>
              <w:t xml:space="preserve">concédenos la gracia de tener como intercesor en el cielo </w:t>
              <w:br/>
              <w:t xml:space="preserve">al que veneramos como protector en la tierra. </w:t>
              <w:br/>
              <w:t xml:space="preserve">Por Jesucristo, nuestro Señor. Amén </w:t>
              <w:br/>
            </w:r>
          </w:p>
          <w:p>
            <w:pPr>
              <w:pStyle w:val="NormalWeb"/>
              <w:jc w:val="center"/>
              <w:rPr>
                <w:rFonts w:ascii="Verdana" w:hAnsi="Verdana" w:cs="Verdana"/>
                <w:b/>
                <w:b/>
                <w:bCs/>
                <w:i/>
                <w:i/>
                <w:iCs/>
                <w:sz w:val="20"/>
                <w:szCs w:val="20"/>
              </w:rPr>
            </w:pPr>
            <w:r>
              <w:rPr>
                <w:rFonts w:cs="Verdana" w:ascii="Verdana" w:hAnsi="Verdana"/>
                <w:sz w:val="18"/>
                <w:szCs w:val="20"/>
              </w:rPr>
              <w:br/>
            </w:r>
            <w:r>
              <w:rPr>
                <w:rFonts w:cs="Verdana" w:ascii="Verdana" w:hAnsi="Verdana"/>
                <w:b/>
                <w:bCs/>
                <w:i/>
                <w:iCs/>
                <w:sz w:val="20"/>
                <w:szCs w:val="20"/>
              </w:rPr>
              <w:t>SEXTO DOMINGO</w:t>
              <w:br/>
            </w:r>
          </w:p>
          <w:p>
            <w:pPr>
              <w:pStyle w:val="NormalWeb"/>
              <w:jc w:val="center"/>
              <w:rPr>
                <w:rFonts w:ascii="Verdana" w:hAnsi="Verdana" w:cs="Verdana"/>
                <w:b/>
                <w:b/>
                <w:sz w:val="18"/>
                <w:szCs w:val="20"/>
              </w:rPr>
            </w:pPr>
            <w:r>
              <w:rPr>
                <w:rFonts w:cs="Verdana" w:ascii="Verdana" w:hAnsi="Verdana"/>
                <w:b/>
                <w:sz w:val="18"/>
                <w:szCs w:val="20"/>
              </w:rPr>
              <w:t xml:space="preserve">Su dolor: cuando temía volver a su casa. </w:t>
              <w:br/>
              <w:t xml:space="preserve">Su gozo: al ser avisado por el ángel de ir a Nazaret. </w:t>
              <w:br/>
            </w:r>
          </w:p>
          <w:p>
            <w:pPr>
              <w:pStyle w:val="NormalWeb"/>
              <w:jc w:val="center"/>
              <w:rPr>
                <w:rFonts w:ascii="Verdana" w:hAnsi="Verdana" w:cs="Verdana"/>
                <w:sz w:val="18"/>
                <w:szCs w:val="20"/>
              </w:rPr>
            </w:pPr>
            <w:r>
              <w:rPr>
                <w:rFonts w:cs="Verdana" w:ascii="Verdana" w:hAnsi="Verdana"/>
                <w:b/>
                <w:sz w:val="18"/>
                <w:szCs w:val="20"/>
              </w:rPr>
              <w:br/>
            </w:r>
            <w:r>
              <w:rPr>
                <w:rFonts w:cs="Verdana" w:ascii="Verdana" w:hAnsi="Verdana"/>
                <w:b/>
                <w:sz w:val="22"/>
                <w:szCs w:val="22"/>
              </w:rPr>
              <w:t xml:space="preserve">Oración </w:t>
              <w:br/>
              <w:br/>
            </w:r>
            <w:r>
              <w:rPr>
                <w:rFonts w:cs="Verdana" w:ascii="Verdana" w:hAnsi="Verdana"/>
                <w:sz w:val="18"/>
                <w:szCs w:val="20"/>
              </w:rPr>
              <w:t xml:space="preserve">Glorioso San José, </w:t>
              <w:br/>
              <w:t xml:space="preserve">que tuviste sujeto a tus órdenes al Rey de los Cielos. </w:t>
              <w:br/>
              <w:t xml:space="preserve">Si tu alegría al regresar de Egipto </w:t>
              <w:br/>
              <w:t xml:space="preserve">se vio turbada por el miedo a Arquelao, </w:t>
              <w:br/>
              <w:t xml:space="preserve">después, al ser tranquilizado por el Ángel, </w:t>
              <w:br/>
              <w:t xml:space="preserve">viviste contento en Nazaret con Jesús y María. </w:t>
              <w:br/>
              <w:t xml:space="preserve">Por este dolor y gozo, </w:t>
              <w:br/>
              <w:t xml:space="preserve">alcánzanos la gracia de vernos libres de temores, </w:t>
              <w:br/>
              <w:t xml:space="preserve">y gozando de la paz de conciencia, </w:t>
              <w:br/>
              <w:t xml:space="preserve">de vivir seguros con Jesús y María y morir en su compañía. </w:t>
              <w:br/>
              <w:t xml:space="preserve">Por Jesucristo, nuestro Señor. Amén </w:t>
              <w:br/>
            </w:r>
          </w:p>
          <w:p>
            <w:pPr>
              <w:pStyle w:val="NormalWeb"/>
              <w:jc w:val="center"/>
              <w:rPr>
                <w:rFonts w:ascii="Verdana" w:hAnsi="Verdana" w:cs="Verdana"/>
                <w:sz w:val="18"/>
                <w:szCs w:val="20"/>
              </w:rPr>
            </w:pPr>
            <w:r>
              <w:rPr>
                <w:rFonts w:cs="Verdana" w:ascii="Verdana" w:hAnsi="Verdana"/>
                <w:sz w:val="18"/>
                <w:szCs w:val="20"/>
              </w:rPr>
            </w:r>
          </w:p>
          <w:p>
            <w:pPr>
              <w:pStyle w:val="NormalWeb"/>
              <w:jc w:val="center"/>
              <w:rPr>
                <w:rFonts w:ascii="Verdana" w:hAnsi="Verdana" w:cs="Verdana"/>
                <w:sz w:val="18"/>
                <w:szCs w:val="20"/>
              </w:rPr>
            </w:pPr>
            <w:r>
              <w:rPr>
                <w:rFonts w:cs="Verdana" w:ascii="Verdana" w:hAnsi="Verdana"/>
                <w:sz w:val="18"/>
                <w:szCs w:val="20"/>
              </w:rPr>
              <w:br/>
            </w:r>
            <w:r>
              <w:rPr>
                <w:rFonts w:cs="Verdana" w:ascii="Verdana" w:hAnsi="Verdana"/>
                <w:b/>
                <w:sz w:val="18"/>
                <w:szCs w:val="20"/>
              </w:rPr>
              <w:t xml:space="preserve">Lectura Bíblica </w:t>
              <w:br/>
            </w:r>
            <w:r>
              <w:rPr>
                <w:rFonts w:cs="Verdana" w:ascii="Verdana" w:hAnsi="Verdana"/>
                <w:sz w:val="18"/>
                <w:szCs w:val="20"/>
              </w:rPr>
              <w:t xml:space="preserve">Mateo 2, 19-23; Lucas 2, 40 </w:t>
              <w:br/>
              <w:br/>
              <w:t xml:space="preserve">Muerto ya Herodes, el ángel del Señor se apareció en sueños a José en Egipto y le dijo: Levántate, toma al niño y a su madre y vete a la tierra de Israel, porque son muertos los que atentaban contra la vida del niño. Levantándose, tomó al niño y a la madre y partió para la tierra de Israel. Mas habiendo oído que en Judea reinaba Arquelao en lugar de su padre Herodes, temió ir allá, y advertido en sueños se retiró a la región de Galilea, yendo a habitar en una ciudad llamada Nazaret, para que se cumpliese lo dicho por los profetas, que sería llamado Nazareno. </w:t>
              <w:br/>
              <w:t>El niño crecía y se fortalecía lleno de sabiduría, y la gracia de Dios estaba con Él.</w:t>
            </w:r>
          </w:p>
          <w:p>
            <w:pPr>
              <w:pStyle w:val="NormalWeb"/>
              <w:jc w:val="center"/>
              <w:rPr>
                <w:rFonts w:ascii="Verdana" w:hAnsi="Verdana" w:cs="Verdana"/>
                <w:sz w:val="18"/>
                <w:szCs w:val="20"/>
              </w:rPr>
            </w:pPr>
            <w:r>
              <w:rPr>
                <w:rFonts w:cs="Verdana" w:ascii="Verdana" w:hAnsi="Verdana"/>
                <w:sz w:val="18"/>
                <w:szCs w:val="20"/>
              </w:rPr>
              <w:br/>
              <w:br/>
            </w:r>
            <w:r>
              <w:rPr>
                <w:rFonts w:cs="Verdana" w:ascii="Verdana" w:hAnsi="Verdana"/>
                <w:b/>
                <w:sz w:val="20"/>
                <w:szCs w:val="20"/>
              </w:rPr>
              <w:t xml:space="preserve">Consideración </w:t>
            </w:r>
          </w:p>
          <w:p>
            <w:pPr>
              <w:pStyle w:val="NormalWeb"/>
              <w:jc w:val="center"/>
              <w:rPr/>
            </w:pPr>
            <w:r>
              <w:rPr>
                <w:rFonts w:cs="Verdana" w:ascii="Verdana" w:hAnsi="Verdana"/>
                <w:sz w:val="18"/>
                <w:szCs w:val="20"/>
              </w:rPr>
              <w:br/>
              <w:t xml:space="preserve">“Expresión cotidiana de este amor en la vida de la Familia de Nazaret es el trabajo. El texto evangélico precisa el tipo de trabajo con el que José trataba de asegurar el mantenimiento de la Familia: el de carpintero. Esta simple palabra abarca toda la vida de José. Para Jesús éstos son los años de la vida escondida, de la que habla el evangelista tras el episodio ocurrido en el templo: «Bajó con ellos y vino a Nazaret, y vivía sujeto a ellos» (Lucas 2, 51). Esta «sumisión», es decir, la obediencia de Jesús en la casa de Nazaret, es entendida también como participación en el trabajo de José. El que era llamado el «hijo del carpintero» había aprendido el trabajo de su «padre» putativo. Si la Familia de Nazaret en el orden de la salvación y de la santidad es ejemplo y modelo para las familias humanas, lo es también análogamente el trabajo de Jesús al lado de José, el carpintero. En nuestra época la Iglesia ha puesto también ésto de relieve con la fiesta litúrgica de San José Obrero, el 1 de mayo. E1 trabajo humano y, en particular, el trabajo manual tienen en el Evangelio un significado especial. Junto con la humanidad del Hijo de Dios, el trabajo ha formado parte del misterio de la Encarnación, y también ha sido redimido de modo particular. Gracias a su banco de trabajo sobre el que ejercía su profesión con Jesús, José acercó el trabajo humano al misterio de la Redención.” </w:t>
              <w:br/>
              <w:br/>
              <w:t>“En el crecimiento humano de Jesús «en sabiduría, edad y gracia» representó una parte notable la virtud de la laboriosidad, al ser «el trabajo un bien del hombre» que «transforma la naturaleza» y que hace al hombre «en cierto sentido más hombre».”</w:t>
              <w:br/>
              <w:br/>
              <w:t>“Se trata, en definitiva, de la santificación de la vida cotidiana, que cada uno debe alcanzar según el propio estado y que puede ser fomentada según un modelo accesible a todos: «San José es el modelo de los humildes, que el cristianismo eleva a grandes destinos; san José es la prueba de que para ser buenos y auténticos seguidores de Cristo no se necesitan “grandes cosas”, sino que se requieren solamente las virtudes comunes, humanas, sencillas, pero verdaderas y auténticas».”</w:t>
              <w:br/>
              <w:br/>
              <w:t xml:space="preserve">Para concluir, la Letanía de San José puede ser rezada, o bien la siguiente oración: </w:t>
              <w:br/>
              <w:br/>
            </w:r>
            <w:r>
              <w:rPr>
                <w:rFonts w:cs="Verdana" w:ascii="Verdana" w:hAnsi="Verdana"/>
                <w:b/>
                <w:sz w:val="18"/>
                <w:szCs w:val="20"/>
              </w:rPr>
              <w:t xml:space="preserve">Oración </w:t>
            </w:r>
            <w:r>
              <w:rPr>
                <w:rFonts w:cs="Verdana" w:ascii="Verdana" w:hAnsi="Verdana"/>
                <w:sz w:val="18"/>
                <w:szCs w:val="20"/>
              </w:rPr>
              <w:br/>
              <w:t xml:space="preserve">Oh Dios, </w:t>
              <w:br/>
              <w:t xml:space="preserve">que con inefable providencia, </w:t>
              <w:br/>
              <w:t xml:space="preserve">elegiste a San José como esposo de la Madre de tu Hijo, </w:t>
              <w:br/>
              <w:t xml:space="preserve">concédenos la gracia de tener como intercesor en el cielo </w:t>
              <w:br/>
              <w:t xml:space="preserve">al que veneramos como protector en la tierra. </w:t>
              <w:br/>
              <w:t xml:space="preserve">Por Jesucristo, nuestro Señor. Amén </w:t>
              <w:br/>
            </w:r>
          </w:p>
          <w:p>
            <w:pPr>
              <w:pStyle w:val="NormalWeb"/>
              <w:rPr>
                <w:rFonts w:ascii="Verdana" w:hAnsi="Verdana" w:cs="Verdana"/>
                <w:sz w:val="18"/>
                <w:szCs w:val="20"/>
              </w:rPr>
            </w:pPr>
            <w:r>
              <w:rPr>
                <w:rFonts w:cs="Verdana" w:ascii="Verdana" w:hAnsi="Verdana"/>
                <w:sz w:val="18"/>
                <w:szCs w:val="20"/>
              </w:rPr>
            </w:r>
          </w:p>
          <w:p>
            <w:pPr>
              <w:pStyle w:val="NormalWeb"/>
              <w:jc w:val="center"/>
              <w:rPr/>
            </w:pPr>
            <w:r>
              <w:rPr>
                <w:rFonts w:cs="Verdana" w:ascii="Verdana" w:hAnsi="Verdana"/>
                <w:sz w:val="18"/>
                <w:szCs w:val="20"/>
              </w:rPr>
              <w:br/>
            </w:r>
            <w:r>
              <w:rPr>
                <w:rFonts w:cs="Verdana" w:ascii="Verdana" w:hAnsi="Verdana"/>
                <w:b/>
                <w:bCs/>
                <w:i/>
                <w:iCs/>
                <w:sz w:val="20"/>
                <w:szCs w:val="20"/>
              </w:rPr>
              <w:t>SEPTIMO DOMINGO</w:t>
              <w:br/>
            </w:r>
          </w:p>
          <w:p>
            <w:pPr>
              <w:pStyle w:val="NormalWeb"/>
              <w:jc w:val="center"/>
              <w:rPr>
                <w:rFonts w:ascii="Verdana" w:hAnsi="Verdana" w:cs="Verdana"/>
                <w:b/>
                <w:b/>
                <w:sz w:val="18"/>
                <w:szCs w:val="20"/>
              </w:rPr>
            </w:pPr>
            <w:r>
              <w:rPr>
                <w:rFonts w:cs="Verdana" w:ascii="Verdana" w:hAnsi="Verdana"/>
                <w:sz w:val="18"/>
                <w:szCs w:val="20"/>
              </w:rPr>
              <w:br/>
            </w:r>
            <w:r>
              <w:rPr>
                <w:rFonts w:cs="Verdana" w:ascii="Verdana" w:hAnsi="Verdana"/>
                <w:b/>
                <w:sz w:val="18"/>
                <w:szCs w:val="20"/>
              </w:rPr>
              <w:t xml:space="preserve">Su dolor: al perder al niño Jesús. </w:t>
              <w:br/>
              <w:t xml:space="preserve">Su gozo: al encontrarlo en el Templo. </w:t>
              <w:br/>
            </w:r>
          </w:p>
          <w:p>
            <w:pPr>
              <w:pStyle w:val="NormalWeb"/>
              <w:jc w:val="center"/>
              <w:rPr/>
            </w:pPr>
            <w:r>
              <w:rPr>
                <w:rFonts w:cs="Verdana" w:ascii="Verdana" w:hAnsi="Verdana"/>
                <w:b/>
                <w:sz w:val="18"/>
                <w:szCs w:val="20"/>
              </w:rPr>
              <w:br/>
            </w:r>
            <w:r>
              <w:rPr>
                <w:rFonts w:cs="Verdana" w:ascii="Verdana" w:hAnsi="Verdana"/>
                <w:b/>
                <w:sz w:val="22"/>
                <w:szCs w:val="22"/>
              </w:rPr>
              <w:t xml:space="preserve">Oración </w:t>
            </w:r>
          </w:p>
          <w:p>
            <w:pPr>
              <w:pStyle w:val="NormalWeb"/>
              <w:jc w:val="center"/>
              <w:rPr/>
            </w:pPr>
            <w:r>
              <w:rPr>
                <w:rFonts w:cs="Verdana" w:ascii="Verdana" w:hAnsi="Verdana"/>
                <w:b/>
                <w:sz w:val="18"/>
                <w:szCs w:val="20"/>
              </w:rPr>
              <w:br/>
            </w:r>
            <w:r>
              <w:rPr>
                <w:rFonts w:cs="Verdana" w:ascii="Verdana" w:hAnsi="Verdana"/>
                <w:sz w:val="18"/>
                <w:szCs w:val="20"/>
              </w:rPr>
              <w:t xml:space="preserve">San José, </w:t>
              <w:br/>
              <w:t xml:space="preserve">ejemplar de toda santidad. </w:t>
              <w:br/>
              <w:t xml:space="preserve">Grande fue tu dolor al perder, sin culpa, </w:t>
              <w:br/>
              <w:t xml:space="preserve">al Niño Jesús, y haber de buscarle, </w:t>
              <w:br/>
              <w:t xml:space="preserve">con gran pena, durante tres días; </w:t>
              <w:br/>
              <w:t xml:space="preserve">pero mayor fue tu gozo cuando al tercer día </w:t>
              <w:br/>
              <w:t xml:space="preserve">lo hallaste en el templo en medio de los Doctores. </w:t>
              <w:br/>
              <w:t xml:space="preserve">Por este dolor y gozo, </w:t>
              <w:br/>
              <w:t xml:space="preserve">te suplicamos nos alcances </w:t>
              <w:br/>
              <w:t xml:space="preserve">la gracia de no perder nunca a Jesús por el pecado mortal; </w:t>
              <w:br/>
              <w:t xml:space="preserve">y si por desgracia lo perdiéramos, </w:t>
              <w:br/>
              <w:t xml:space="preserve">haz que lo busquemos con vivo dolor, </w:t>
              <w:br/>
              <w:t xml:space="preserve">hasta que lo encontremos </w:t>
              <w:br/>
              <w:t xml:space="preserve">y podamos vivir con su amistad </w:t>
              <w:br/>
              <w:t xml:space="preserve">para gozar de Él contigo en el Cielo </w:t>
              <w:br/>
              <w:t xml:space="preserve">y cantar allí eternamente su divina misericordia. </w:t>
              <w:br/>
              <w:t xml:space="preserve">Por Jesucristo, nuestro Señor. Amén </w:t>
              <w:br/>
              <w:br/>
            </w:r>
            <w:r>
              <w:rPr>
                <w:rFonts w:cs="Verdana" w:ascii="Verdana" w:hAnsi="Verdana"/>
                <w:b/>
                <w:sz w:val="18"/>
                <w:szCs w:val="20"/>
              </w:rPr>
              <w:t xml:space="preserve">Lectura </w:t>
              <w:br/>
            </w:r>
            <w:r>
              <w:rPr>
                <w:rFonts w:cs="Verdana" w:ascii="Verdana" w:hAnsi="Verdana"/>
                <w:sz w:val="18"/>
                <w:szCs w:val="20"/>
              </w:rPr>
              <w:t xml:space="preserve">Bíblica Lucas 2, 41-50 </w:t>
              <w:br/>
              <w:br/>
              <w:t xml:space="preserve">Sus padres iban cada año a Jerusalén en la fiesta de la Pascua. Cuando era ya de doce años, al subir sus padres según el rito festivo, y volverse ellos, acabados los días, el niño Jesús se quedó en Jerusalén sin que sus padres lo echasen de ver. Pensando que estaba en la caravana anduvieron camino e un día. Buscáronle entre parientes y conocidos, y al no hallarle, se volvieron a Jerusalén en busca suya. Al cabo de tres días le hallaron en el templo, sentado en medio de los doctores, oyéndolos y preguntándoles. Cuantos le oían quedaban estupefactos de su inteligencia y de sus respuestas. </w:t>
              <w:br/>
              <w:t>Cuando sus padres le vieron, quedaron sorprendidos, y le dijo su madre: Hijo, ¿por qué has obrado así con nosotros? Mira que tu padre y yo, apenados, andábamos buscándote. Y Él les dijo: ¿Por qué me buscabais? ¿No sabíais que es preciso que me ocupe en las cosas de mi Padre? Ellos no entendieron lo que les decía. Bajó con ellos, y vino a Nazaret, y les estaba sujeto, y su madre conservaba todo esto en su corazón. Jesús crecía en sabiduría y edad y gracia ante Dios y ante los hombres.</w:t>
              <w:br/>
              <w:br/>
            </w:r>
            <w:r>
              <w:rPr>
                <w:rFonts w:cs="Verdana" w:ascii="Verdana" w:hAnsi="Verdana"/>
                <w:b/>
                <w:sz w:val="18"/>
                <w:szCs w:val="20"/>
              </w:rPr>
              <w:t xml:space="preserve">Consideración </w:t>
              <w:br/>
            </w:r>
            <w:r>
              <w:rPr>
                <w:rFonts w:cs="Verdana" w:ascii="Verdana" w:hAnsi="Verdana"/>
                <w:sz w:val="18"/>
                <w:szCs w:val="20"/>
              </w:rPr>
              <w:t>Esta respuesta la oyó José, a quien María se había referido poco antes llamándole «tu padre». Y así es lo que se decía y pensaba: «Jesús… era, según se creía, hijo de José». No obstante, la respuesta de Jesús en el templo habría reafirmado en la conciencia del «presunto padre» lo que éste había oído una noche doce años antes: «José… no temas tornar contigo a María, tu mujer, porque lo engendrado en ella es del Espíritu Santo». Ya desde entonces, él sabía que era depositario del misterio de Dios, y Jesús en el templo evocó exactamente este misterio: «Debo ocuparme en las cosas de mi Padre».”</w:t>
              <w:br/>
              <w:br/>
              <w:t xml:space="preserve">Para concluir las Letanías de San José pueden ser rezadas o bien la Oración Final ya conocida. </w:t>
            </w:r>
          </w:p>
          <w:p>
            <w:pPr>
              <w:pStyle w:val="NormalWeb"/>
              <w:jc w:val="center"/>
              <w:rPr>
                <w:rFonts w:ascii="Verdana" w:hAnsi="Verdana" w:cs="Verdana"/>
                <w:b/>
                <w:b/>
                <w:sz w:val="18"/>
                <w:szCs w:val="20"/>
              </w:rPr>
            </w:pPr>
            <w:r>
              <w:rPr>
                <w:rFonts w:cs="Verdana" w:ascii="Verdana" w:hAnsi="Verdana"/>
                <w:b/>
                <w:sz w:val="18"/>
                <w:szCs w:val="20"/>
              </w:rPr>
              <w:t>En esta Devoción se le puede pedir alguna Gracia o Petición y él nos favorecerá ante su Divino Hijo Jesús, para alcanzarlo.</w:t>
            </w:r>
          </w:p>
          <w:p>
            <w:pPr>
              <w:pStyle w:val="NormalWeb"/>
              <w:jc w:val="center"/>
              <w:rPr>
                <w:rFonts w:ascii="Verdana" w:hAnsi="Verdana" w:cs="Verdana"/>
                <w:b/>
                <w:b/>
                <w:sz w:val="18"/>
                <w:szCs w:val="20"/>
              </w:rPr>
            </w:pPr>
            <w:r>
              <w:rPr>
                <w:rFonts w:cs="Verdana" w:ascii="Verdana" w:hAnsi="Verdana"/>
                <w:b/>
                <w:sz w:val="18"/>
                <w:szCs w:val="20"/>
              </w:rPr>
            </w:r>
          </w:p>
          <w:p>
            <w:pPr>
              <w:pStyle w:val="NormalWeb"/>
              <w:jc w:val="center"/>
              <w:rPr>
                <w:rFonts w:ascii="Verdana" w:hAnsi="Verdana" w:cs="Verdana"/>
                <w:sz w:val="18"/>
                <w:szCs w:val="20"/>
              </w:rPr>
            </w:pPr>
            <w:r>
              <w:rPr>
                <w:rFonts w:cs="Verdana" w:ascii="Verdana" w:hAnsi="Verdana"/>
                <w:sz w:val="18"/>
                <w:szCs w:val="20"/>
              </w:rPr>
            </w:r>
          </w:p>
          <w:p>
            <w:pPr>
              <w:pStyle w:val="NormalWeb"/>
              <w:jc w:val="center"/>
              <w:rPr>
                <w:rFonts w:ascii="Verdana" w:hAnsi="Verdana" w:cs="Verdana"/>
                <w:sz w:val="18"/>
                <w:szCs w:val="20"/>
                <w:lang w:val="en-US" w:eastAsia="en-US"/>
              </w:rPr>
            </w:pPr>
            <w:r>
              <w:rPr>
                <w:rFonts w:cs="Verdana" w:ascii="Verdana" w:hAnsi="Verdana"/>
                <w:sz w:val="18"/>
                <w:szCs w:val="20"/>
                <w:lang w:val="en-US" w:eastAsia="en-US"/>
              </w:rPr>
              <w:drawing>
                <wp:anchor behindDoc="0" distT="0" distB="0" distL="114935" distR="114935" simplePos="0" locked="0" layoutInCell="1" allowOverlap="1" relativeHeight="21">
                  <wp:simplePos x="0" y="0"/>
                  <wp:positionH relativeFrom="column">
                    <wp:posOffset>1677670</wp:posOffset>
                  </wp:positionH>
                  <wp:positionV relativeFrom="paragraph">
                    <wp:posOffset>-15875</wp:posOffset>
                  </wp:positionV>
                  <wp:extent cx="2286000" cy="32315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286000" cy="3231515"/>
                          </a:xfrm>
                          <a:prstGeom prst="rect">
                            <a:avLst/>
                          </a:prstGeom>
                          <a:ln w="38100">
                            <a:solidFill>
                              <a:srgbClr val="000000"/>
                            </a:solidFill>
                          </a:ln>
                        </pic:spPr>
                      </pic:pic>
                    </a:graphicData>
                  </a:graphic>
                </wp:anchor>
              </w:drawing>
            </w:r>
          </w:p>
          <w:p>
            <w:pPr>
              <w:pStyle w:val="NormalWeb"/>
              <w:jc w:val="center"/>
              <w:rPr>
                <w:rFonts w:ascii="Verdana" w:hAnsi="Verdana" w:cs="Verdana"/>
                <w:sz w:val="18"/>
                <w:szCs w:val="20"/>
              </w:rPr>
            </w:pPr>
            <w:r>
              <w:rPr>
                <w:rFonts w:cs="Verdana" w:ascii="Verdana" w:hAnsi="Verdana"/>
                <w:sz w:val="18"/>
                <w:szCs w:val="20"/>
              </w:rPr>
            </w:r>
          </w:p>
          <w:p>
            <w:pPr>
              <w:pStyle w:val="NormalWeb"/>
              <w:jc w:val="center"/>
              <w:rPr>
                <w:rFonts w:ascii="Verdana" w:hAnsi="Verdana" w:cs="Verdana"/>
                <w:sz w:val="18"/>
                <w:szCs w:val="20"/>
              </w:rPr>
            </w:pPr>
            <w:r>
              <w:rPr>
                <w:rFonts w:cs="Verdana" w:ascii="Verdana" w:hAnsi="Verdana"/>
                <w:sz w:val="18"/>
                <w:szCs w:val="20"/>
              </w:rPr>
            </w:r>
          </w:p>
          <w:p>
            <w:pPr>
              <w:pStyle w:val="NormalWeb"/>
              <w:jc w:val="center"/>
              <w:rPr>
                <w:rFonts w:ascii="Verdana" w:hAnsi="Verdana" w:cs="Verdana"/>
                <w:sz w:val="18"/>
                <w:szCs w:val="20"/>
              </w:rPr>
            </w:pPr>
            <w:r>
              <w:rPr>
                <w:rFonts w:cs="Verdana" w:ascii="Verdana" w:hAnsi="Verdana"/>
                <w:sz w:val="18"/>
                <w:szCs w:val="20"/>
              </w:rPr>
            </w:r>
          </w:p>
          <w:p>
            <w:pPr>
              <w:pStyle w:val="NormalWeb"/>
              <w:jc w:val="center"/>
              <w:rPr>
                <w:rFonts w:ascii="Verdana" w:hAnsi="Verdana" w:cs="Verdana"/>
                <w:sz w:val="18"/>
                <w:szCs w:val="20"/>
              </w:rPr>
            </w:pPr>
            <w:r>
              <w:rPr>
                <w:rFonts w:cs="Verdana" w:ascii="Verdana" w:hAnsi="Verdana"/>
                <w:sz w:val="18"/>
                <w:szCs w:val="20"/>
              </w:rPr>
            </w:r>
          </w:p>
          <w:p>
            <w:pPr>
              <w:pStyle w:val="NormalWeb"/>
              <w:jc w:val="center"/>
              <w:rPr>
                <w:rFonts w:ascii="Verdana" w:hAnsi="Verdana" w:cs="Verdana"/>
                <w:sz w:val="18"/>
                <w:szCs w:val="20"/>
              </w:rPr>
            </w:pPr>
            <w:r>
              <w:rPr>
                <w:rFonts w:cs="Verdana" w:ascii="Verdana" w:hAnsi="Verdana"/>
                <w:sz w:val="18"/>
                <w:szCs w:val="20"/>
              </w:rPr>
            </w:r>
          </w:p>
          <w:p>
            <w:pPr>
              <w:pStyle w:val="NormalWeb"/>
              <w:rPr>
                <w:rFonts w:ascii="Verdana" w:hAnsi="Verdana" w:cs="Verdana"/>
                <w:b/>
                <w:b/>
                <w:sz w:val="22"/>
                <w:szCs w:val="22"/>
              </w:rPr>
            </w:pPr>
            <w:r>
              <w:rPr>
                <w:rFonts w:cs="Verdana" w:ascii="Verdana" w:hAnsi="Verdana"/>
                <w:b/>
                <w:sz w:val="22"/>
                <w:szCs w:val="22"/>
              </w:rPr>
            </w:r>
          </w:p>
          <w:p>
            <w:pPr>
              <w:pStyle w:val="NormalWeb"/>
              <w:rPr>
                <w:rFonts w:ascii="Verdana" w:hAnsi="Verdana" w:cs="Verdana"/>
                <w:b/>
                <w:b/>
                <w:sz w:val="22"/>
                <w:szCs w:val="22"/>
              </w:rPr>
            </w:pPr>
            <w:r>
              <w:rPr>
                <w:rFonts w:cs="Verdana" w:ascii="Verdana" w:hAnsi="Verdana"/>
                <w:b/>
                <w:sz w:val="22"/>
                <w:szCs w:val="22"/>
              </w:rPr>
            </w:r>
          </w:p>
          <w:p>
            <w:pPr>
              <w:pStyle w:val="NormalWeb"/>
              <w:rPr>
                <w:rFonts w:ascii="Verdana" w:hAnsi="Verdana" w:cs="Verdana"/>
                <w:b/>
                <w:b/>
                <w:sz w:val="22"/>
                <w:szCs w:val="22"/>
              </w:rPr>
            </w:pPr>
            <w:r>
              <w:rPr>
                <w:rFonts w:cs="Verdana" w:ascii="Verdana" w:hAnsi="Verdana"/>
                <w:b/>
                <w:sz w:val="22"/>
                <w:szCs w:val="22"/>
              </w:rPr>
            </w:r>
          </w:p>
          <w:p>
            <w:pPr>
              <w:pStyle w:val="NormalWeb"/>
              <w:rPr>
                <w:rFonts w:ascii="Verdana" w:hAnsi="Verdana" w:cs="Verdana"/>
                <w:b/>
                <w:b/>
                <w:sz w:val="22"/>
                <w:szCs w:val="22"/>
              </w:rPr>
            </w:pPr>
            <w:r>
              <w:rPr>
                <w:rFonts w:eastAsia="Verdana" w:cs="Verdana" w:ascii="Verdana" w:hAnsi="Verdana"/>
                <w:b/>
                <w:sz w:val="22"/>
                <w:szCs w:val="22"/>
              </w:rPr>
              <w:t xml:space="preserve">              </w:t>
            </w:r>
          </w:p>
          <w:p>
            <w:pPr>
              <w:pStyle w:val="NormalWeb"/>
              <w:rPr>
                <w:rFonts w:ascii="Verdana" w:hAnsi="Verdana" w:cs="Verdana"/>
                <w:b/>
                <w:b/>
                <w:sz w:val="22"/>
                <w:szCs w:val="22"/>
              </w:rPr>
            </w:pPr>
            <w:r>
              <w:rPr>
                <w:rFonts w:cs="Verdana" w:ascii="Verdana" w:hAnsi="Verdana"/>
                <w:b/>
                <w:sz w:val="22"/>
                <w:szCs w:val="22"/>
              </w:rPr>
            </w:r>
          </w:p>
          <w:p>
            <w:pPr>
              <w:pStyle w:val="NormalWeb"/>
              <w:rPr/>
            </w:pPr>
            <w:r>
              <w:rPr>
                <w:rFonts w:eastAsia="Verdana" w:cs="Verdana" w:ascii="Verdana" w:hAnsi="Verdana"/>
                <w:b/>
                <w:sz w:val="22"/>
                <w:szCs w:val="22"/>
              </w:rPr>
              <w:t xml:space="preserve">              </w:t>
            </w:r>
            <w:r>
              <w:rPr>
                <w:rFonts w:cs="Verdana" w:ascii="Verdana" w:hAnsi="Verdana"/>
                <w:b/>
                <w:sz w:val="22"/>
                <w:szCs w:val="22"/>
              </w:rPr>
              <w:t>Jesús, José y Maria, os doy el corazón y el alma mía.</w:t>
            </w:r>
          </w:p>
          <w:p>
            <w:pPr>
              <w:pStyle w:val="NormalWeb"/>
              <w:jc w:val="center"/>
              <w:rPr>
                <w:rFonts w:ascii="Verdana" w:hAnsi="Verdana" w:cs="Verdana"/>
                <w:b/>
                <w:b/>
                <w:sz w:val="22"/>
                <w:szCs w:val="22"/>
              </w:rPr>
            </w:pPr>
            <w:r>
              <w:rPr>
                <w:rFonts w:cs="Verdana" w:ascii="Verdana" w:hAnsi="Verdana"/>
                <w:b/>
                <w:sz w:val="22"/>
                <w:szCs w:val="22"/>
              </w:rPr>
              <w:t>Jesús, José y Maria, asistidme en mi última agonía.</w:t>
            </w:r>
          </w:p>
          <w:p>
            <w:pPr>
              <w:pStyle w:val="NormalWeb"/>
              <w:jc w:val="center"/>
              <w:rPr>
                <w:rFonts w:ascii="Verdana" w:hAnsi="Verdana" w:cs="Verdana"/>
                <w:b/>
                <w:b/>
                <w:sz w:val="22"/>
                <w:szCs w:val="22"/>
              </w:rPr>
            </w:pPr>
            <w:r>
              <w:rPr>
                <w:rFonts w:cs="Verdana" w:ascii="Verdana" w:hAnsi="Verdana"/>
                <w:b/>
                <w:sz w:val="22"/>
                <w:szCs w:val="22"/>
              </w:rPr>
              <w:t>Jesús, José y Maria, en vos descanse en paz el alma mía.</w:t>
            </w:r>
          </w:p>
          <w:p>
            <w:pPr>
              <w:pStyle w:val="NormalWeb"/>
              <w:jc w:val="center"/>
              <w:rPr>
                <w:rFonts w:ascii="Verdana" w:hAnsi="Verdana" w:cs="Verdana"/>
                <w:b/>
                <w:b/>
                <w:sz w:val="22"/>
                <w:szCs w:val="22"/>
              </w:rPr>
            </w:pPr>
            <w:r>
              <w:rPr>
                <w:rFonts w:cs="Verdana" w:ascii="Verdana" w:hAnsi="Verdana"/>
                <w:b/>
                <w:sz w:val="22"/>
                <w:szCs w:val="22"/>
              </w:rPr>
              <w:t>¡OH Glorioso San José!</w:t>
            </w:r>
          </w:p>
          <w:p>
            <w:pPr>
              <w:pStyle w:val="NormalWeb"/>
              <w:jc w:val="center"/>
              <w:rPr>
                <w:rFonts w:ascii="Verdana" w:hAnsi="Verdana" w:cs="Verdana"/>
                <w:b/>
                <w:b/>
                <w:sz w:val="22"/>
                <w:szCs w:val="22"/>
              </w:rPr>
            </w:pPr>
            <w:r>
              <w:rPr>
                <w:rFonts w:cs="Verdana" w:ascii="Verdana" w:hAnsi="Verdana"/>
                <w:b/>
                <w:sz w:val="22"/>
                <w:szCs w:val="22"/>
              </w:rPr>
              <w:t>Haznos llevar una vida inocente y que esté siempre segura bajo tu patrocinio.  Amén.</w:t>
            </w:r>
          </w:p>
          <w:p>
            <w:pPr>
              <w:pStyle w:val="NormalWeb"/>
              <w:jc w:val="center"/>
              <w:rPr>
                <w:rFonts w:ascii="Verdana" w:hAnsi="Verdana" w:cs="Verdana"/>
                <w:b/>
                <w:b/>
                <w:sz w:val="22"/>
                <w:szCs w:val="22"/>
              </w:rPr>
            </w:pPr>
            <w:r>
              <w:rPr>
                <w:rFonts w:cs="Verdana" w:ascii="Verdana" w:hAnsi="Verdana"/>
                <w:b/>
                <w:sz w:val="22"/>
                <w:szCs w:val="22"/>
              </w:rPr>
            </w:r>
          </w:p>
          <w:p>
            <w:pPr>
              <w:pStyle w:val="NormalWeb"/>
              <w:rPr>
                <w:rFonts w:ascii="Verdana" w:hAnsi="Verdana" w:cs="Verdana"/>
                <w:b/>
                <w:b/>
                <w:sz w:val="22"/>
                <w:szCs w:val="22"/>
              </w:rPr>
            </w:pPr>
            <w:r>
              <w:rPr>
                <w:rFonts w:cs="Verdana" w:ascii="Verdana" w:hAnsi="Verdana"/>
                <w:b/>
                <w:sz w:val="22"/>
                <w:szCs w:val="22"/>
              </w:rPr>
            </w:r>
          </w:p>
          <w:p>
            <w:pPr>
              <w:pStyle w:val="NormalWeb"/>
              <w:rPr>
                <w:rFonts w:ascii="Verdana" w:hAnsi="Verdana" w:cs="Verdana"/>
                <w:b/>
                <w:b/>
                <w:sz w:val="22"/>
                <w:szCs w:val="22"/>
              </w:rPr>
            </w:pPr>
            <w:r>
              <w:rPr>
                <w:rFonts w:cs="Verdana" w:ascii="Verdana" w:hAnsi="Verdana"/>
                <w:b/>
                <w:sz w:val="22"/>
                <w:szCs w:val="22"/>
              </w:rPr>
            </w:r>
          </w:p>
          <w:p>
            <w:pPr>
              <w:pStyle w:val="NormalWeb"/>
              <w:rPr>
                <w:rFonts w:ascii="Verdana" w:hAnsi="Verdana" w:cs="Verdana"/>
                <w:b/>
                <w:b/>
                <w:sz w:val="22"/>
                <w:szCs w:val="22"/>
              </w:rPr>
            </w:pPr>
            <w:r>
              <w:rPr>
                <w:rFonts w:cs="Verdana" w:ascii="Verdana" w:hAnsi="Verdana"/>
                <w:b/>
                <w:sz w:val="22"/>
                <w:szCs w:val="22"/>
              </w:rPr>
            </w:r>
          </w:p>
          <w:p>
            <w:pPr>
              <w:pStyle w:val="NormalWeb"/>
              <w:rPr>
                <w:rFonts w:ascii="Verdana" w:hAnsi="Verdana" w:cs="Verdana"/>
                <w:b/>
                <w:b/>
                <w:sz w:val="22"/>
                <w:szCs w:val="22"/>
              </w:rPr>
            </w:pPr>
            <w:r>
              <w:rPr>
                <w:rFonts w:cs="Verdana" w:ascii="Verdana" w:hAnsi="Verdana"/>
                <w:b/>
                <w:sz w:val="22"/>
                <w:szCs w:val="22"/>
              </w:rPr>
            </w:r>
          </w:p>
          <w:p>
            <w:pPr>
              <w:pStyle w:val="NormalWeb"/>
              <w:spacing w:before="280" w:after="0"/>
              <w:rPr>
                <w:rFonts w:ascii="Verdana" w:hAnsi="Verdana" w:cs="Verdana"/>
                <w:b/>
                <w:b/>
                <w:sz w:val="22"/>
                <w:szCs w:val="22"/>
              </w:rPr>
            </w:pPr>
            <w:r>
              <w:rPr>
                <w:rFonts w:eastAsia="Verdana" w:cs="Verdana" w:ascii="Verdana" w:hAnsi="Verdana"/>
                <w:b/>
                <w:sz w:val="22"/>
                <w:szCs w:val="22"/>
              </w:rPr>
              <w:t xml:space="preserve">                                                          </w:t>
            </w:r>
          </w:p>
        </w:tc>
      </w:tr>
    </w:tbl>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895600</wp:posOffset>
            </wp:positionH>
            <wp:positionV relativeFrom="paragraph">
              <wp:posOffset>-76200</wp:posOffset>
            </wp:positionV>
            <wp:extent cx="2680970" cy="34823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tretch>
                      <a:fillRect/>
                    </a:stretch>
                  </pic:blipFill>
                  <pic:spPr bwMode="auto">
                    <a:xfrm>
                      <a:off x="0" y="0"/>
                      <a:ext cx="2680970" cy="3482340"/>
                    </a:xfrm>
                    <a:prstGeom prst="rect">
                      <a:avLst/>
                    </a:prstGeom>
                    <a:ln w="25400">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72390</wp:posOffset>
            </wp:positionH>
            <wp:positionV relativeFrom="paragraph">
              <wp:posOffset>-72390</wp:posOffset>
            </wp:positionV>
            <wp:extent cx="2304415" cy="357759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2304415" cy="3577590"/>
                    </a:xfrm>
                    <a:prstGeom prst="rect">
                      <a:avLst/>
                    </a:prstGeom>
                    <a:ln w="254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1680210</wp:posOffset>
            </wp:positionH>
            <wp:positionV relativeFrom="paragraph">
              <wp:posOffset>111125</wp:posOffset>
            </wp:positionV>
            <wp:extent cx="2247265" cy="33083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247265" cy="3308350"/>
                    </a:xfrm>
                    <a:prstGeom prst="rect">
                      <a:avLst/>
                    </a:prstGeom>
                    <a:ln w="381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78" w:leader="none"/>
        </w:tabs>
        <w:rPr/>
      </w:pPr>
      <w:r>
        <w:rPr/>
      </w:r>
    </w:p>
    <w:p>
      <w:pPr>
        <w:pStyle w:val="Normal"/>
        <w:rPr/>
      </w:pPr>
      <w:r>
        <w:rPr/>
      </w:r>
    </w:p>
    <w:p>
      <w:pPr>
        <w:pStyle w:val="Normal"/>
        <w:jc w:val="center"/>
        <w:rPr>
          <w:b/>
          <w:b/>
        </w:rPr>
      </w:pPr>
      <w:r>
        <w:rPr>
          <w:b/>
        </w:rPr>
        <w:t>GLORIOSO SAN JOSÉ</w:t>
      </w:r>
    </w:p>
    <w:p>
      <w:pPr>
        <w:pStyle w:val="Normal"/>
        <w:jc w:val="center"/>
        <w:rPr>
          <w:b/>
          <w:b/>
        </w:rPr>
      </w:pPr>
      <w:r>
        <w:rPr>
          <w:b/>
        </w:rPr>
      </w:r>
    </w:p>
    <w:p>
      <w:pPr>
        <w:pStyle w:val="Normal"/>
        <w:jc w:val="center"/>
        <w:rPr>
          <w:b/>
          <w:b/>
        </w:rPr>
      </w:pPr>
      <w:r>
        <w:rPr>
          <w:b/>
        </w:rPr>
        <w:t>CUSTODIO Y PROTECTOR DE LOS DOS CORAZONES DE</w:t>
      </w:r>
    </w:p>
    <w:p>
      <w:pPr>
        <w:pStyle w:val="Normal"/>
        <w:jc w:val="center"/>
        <w:rPr>
          <w:b/>
          <w:b/>
        </w:rPr>
      </w:pPr>
      <w:r>
        <w:rPr>
          <w:b/>
        </w:rPr>
        <w:t>JESÚS Y MARIA</w:t>
      </w:r>
    </w:p>
    <w:sectPr>
      <w:footerReference w:type="default" r:id="rId8"/>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charset w:val="01"/>
    <w:family w:val="roman"/>
    <w:pitch w:val="default"/>
  </w:font>
  <w:font w:name="Baskerville Old Face">
    <w:charset w:val="00"/>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23:05:00Z</dcterms:created>
  <dc:creator>HOME</dc:creator>
  <dc:description/>
  <cp:keywords/>
  <dc:language>en-US</dc:language>
  <cp:lastModifiedBy>HOME</cp:lastModifiedBy>
  <dcterms:modified xsi:type="dcterms:W3CDTF">2005-03-14T01:25:00Z</dcterms:modified>
  <cp:revision>17</cp:revision>
  <dc:subject/>
  <dc:title/>
</cp:coreProperties>
</file>